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i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$20.00 registration fee.  In retur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mily, hom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introductory membership to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$15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X/VISA/MC?  Call 1-800-847-0309 or 1-502-228-44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I shi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