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HINESE CHEC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ctober 1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(c) 1992, ImagiSOFT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TRIBUTING CHINESE CHECK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one distributing Chinese Checkers for any kind of remunera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 with the following terms and conditions prior to distributing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The distributor recognizes that ImagiSOFT, Inc. owns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Chinese Checkers, including distribution r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The  distributor agrees that ImagiSOFT, Inc. can  withdraw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mission to distribute Chinese Checkers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When  requested  to do so in writing by  ImagiSOFT,  and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eiving a new version of Chinese Checkers from ImagiSOF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or  agrees  to  begin distributing  this  new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in sixty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The  distributor  agrees  to  use  the  names  "ImagiSOFT"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Chinese Checkers" in all printed product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The  distributor will attempt to educate the prospective  bu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out  the  shareware  concept in  its  printed  literatur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ckaging.   These materials must inform the user that if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d   shareware   programs  useful,  they   should   pay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 fee.  In no event will a distributor be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e  or imply that the user is "buying" the Chinese  Chec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The distributor recognizes that its right to distribute Chi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ers is nonex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Distributors  who  manufacture, package,  or  vend  ImagiSOF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inese  Checkers program with the intent of having it sol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  users  for  more  than  $4.00 US  (quantity  one  pric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lusive of shipping, handling, or taxes) MUST receiv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horization from ImagiSOFT, Inc., prior to distribu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ation to distribute Chinese Checkers is automatically 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distributors  who  comply with the above  requirements,  and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s   may  begin  offering  Chinese   Checkers  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distributors may want to contact ImagiSOFT, Inc. for a 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latest version of Chinese Checkers, MOVIES TO GO!,  and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we have develo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magiSOFT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hareware Distributor 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.O. Box 132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buquerque, New Mexico 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87192-32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AX (505) 275-96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puServe 70632,11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going to distribute Chinese Checkers in a compressed  file,</w:t>
      </w:r>
    </w:p>
    <w:p>
      <w:pPr>
        <w:pStyle w:val="PreformattedText"/>
        <w:bidi w:val="0"/>
        <w:jc w:val="left"/>
        <w:rPr/>
      </w:pPr>
      <w:r>
        <w:rPr/>
        <w:t>please  use the name CCHECK20.??? (.ZIP, .ARC, .LZH,  etc).  We  would</w:t>
      </w:r>
    </w:p>
    <w:p>
      <w:pPr>
        <w:pStyle w:val="PreformattedText"/>
        <w:bidi w:val="0"/>
        <w:jc w:val="left"/>
        <w:rPr/>
      </w:pPr>
      <w:r>
        <w:rPr/>
        <w:t>appreciate if you would distribute our original CCHECK20.ZIP  whenever</w:t>
      </w:r>
    </w:p>
    <w:p>
      <w:pPr>
        <w:pStyle w:val="PreformattedText"/>
        <w:bidi w:val="0"/>
        <w:jc w:val="left"/>
        <w:rPr/>
      </w:pPr>
      <w:r>
        <w:rPr/>
        <w:t>possible so that new users can be assured that they aren't receiving a</w:t>
      </w:r>
    </w:p>
    <w:p>
      <w:pPr>
        <w:pStyle w:val="PreformattedText"/>
        <w:bidi w:val="0"/>
        <w:jc w:val="left"/>
        <w:rPr/>
      </w:pPr>
      <w:r>
        <w:rPr/>
        <w:t>program infected with a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include the following files in your distribution cop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INESE.EXE   main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INESE.TXT   registration info, license agreemen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C_ORDER.TXT  order fo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INESE.WL    graphics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C_I_1.WL        "      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C_I_2.WL        "      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C_I_3.WL        "      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C_I_4.WL        "      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C_I_5.WL        "      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C_I_6.WL        "      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.ME       brief description, how to install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NDOR.DOC    the file you are reading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 NOTE:  The  Chinese Checkers program checks for  missing  or</w:t>
      </w:r>
    </w:p>
    <w:p>
      <w:pPr>
        <w:pStyle w:val="PreformattedText"/>
        <w:bidi w:val="0"/>
        <w:jc w:val="left"/>
        <w:rPr/>
      </w:pPr>
      <w:r>
        <w:rPr/>
        <w:t>altered  files.  If any of these files has been altered or is  missing</w:t>
      </w:r>
    </w:p>
    <w:p>
      <w:pPr>
        <w:pStyle w:val="PreformattedText"/>
        <w:bidi w:val="0"/>
        <w:jc w:val="left"/>
        <w:rPr/>
      </w:pPr>
      <w:r>
        <w:rPr/>
        <w:t>the program will exit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AMPLE SHAREWARE CATALOG 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VERSION! ImagiSOFT's extraordinary game of Chinese Checkers</w:t>
      </w:r>
    </w:p>
    <w:p>
      <w:pPr>
        <w:pStyle w:val="PreformattedText"/>
        <w:bidi w:val="0"/>
        <w:jc w:val="left"/>
        <w:rPr/>
      </w:pPr>
      <w:r>
        <w:rPr/>
        <w:t>features stunning animated graphics and brings you all the challenge</w:t>
      </w:r>
    </w:p>
    <w:p>
      <w:pPr>
        <w:pStyle w:val="PreformattedText"/>
        <w:bidi w:val="0"/>
        <w:jc w:val="left"/>
        <w:rPr/>
      </w:pPr>
      <w:r>
        <w:rPr/>
        <w:t>of the traditional board game.  Nominated for "Best Entertainment</w:t>
      </w:r>
    </w:p>
    <w:p>
      <w:pPr>
        <w:pStyle w:val="PreformattedText"/>
        <w:bidi w:val="0"/>
        <w:jc w:val="left"/>
        <w:rPr/>
      </w:pPr>
      <w:r>
        <w:rPr/>
        <w:t>Software" and "Best New Product" at the 1992 Shareware Industry</w:t>
      </w:r>
    </w:p>
    <w:p>
      <w:pPr>
        <w:pStyle w:val="PreformattedText"/>
        <w:bidi w:val="0"/>
        <w:jc w:val="left"/>
        <w:rPr/>
      </w:pPr>
      <w:r>
        <w:rPr/>
        <w:t>Awards, the object of Chinese Checkers is to be the first player to</w:t>
      </w:r>
    </w:p>
    <w:p>
      <w:pPr>
        <w:pStyle w:val="PreformattedText"/>
        <w:bidi w:val="0"/>
        <w:jc w:val="left"/>
        <w:rPr/>
      </w:pPr>
      <w:r>
        <w:rPr/>
        <w:t>move all your marbles to the opposite side of the board.  The players</w:t>
      </w:r>
    </w:p>
    <w:p>
      <w:pPr>
        <w:pStyle w:val="PreformattedText"/>
        <w:bidi w:val="0"/>
        <w:jc w:val="left"/>
        <w:rPr/>
      </w:pPr>
      <w:r>
        <w:rPr/>
        <w:t>(represented by animated icons, a Dragon, Wind, Flower, Mantis, Tiger,</w:t>
      </w:r>
    </w:p>
    <w:p>
      <w:pPr>
        <w:pStyle w:val="PreformattedText"/>
        <w:bidi w:val="0"/>
        <w:jc w:val="left"/>
        <w:rPr/>
      </w:pPr>
      <w:r>
        <w:rPr/>
        <w:t>and Peacock) can be played either by people or by the computer.  You</w:t>
      </w:r>
    </w:p>
    <w:p>
      <w:pPr>
        <w:pStyle w:val="PreformattedText"/>
        <w:bidi w:val="0"/>
        <w:jc w:val="left"/>
        <w:rPr/>
      </w:pPr>
      <w:r>
        <w:rPr/>
        <w:t>can use the keyboard or a Microsoft compatible mouse.  Requires EGA or</w:t>
      </w:r>
    </w:p>
    <w:p>
      <w:pPr>
        <w:pStyle w:val="PreformattedText"/>
        <w:bidi w:val="0"/>
        <w:jc w:val="left"/>
        <w:rPr/>
      </w:pPr>
      <w:r>
        <w:rPr/>
        <w:t>VGA and 640K of mem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