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uble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Alan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for the latest upd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19)895-0368 Dual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atures of Double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ntrol of time up &amp; down with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available, via saves the chat into a file called DTIME.CHA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later 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COM1-4 with non-standard IRQs 1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&amp; Withdraw time for later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defined Max. Limits for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Feature to hang-up with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have expert mode access if SysOp allows this a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granted a limited license to test this door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 which I consider one month.  This door will not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!  After this period, it is required that the door be regis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is door.  This door is releas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expressed or implied on the fitness of this produc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 the door, it is assumed that you have found the door f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this file to other BBS's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ee is charged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through Terminal Entry.  Support can be re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oesn't abide by the general user requirements as outl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try.  Terminal Entry is a public board and you will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nd New Updates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rce Cod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curity reasons, the source code for DoubleTime Door and it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s not available.  If you are interested in writing a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is door, please contact me for the necessa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y should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will release a few new features that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not!  There will be at least 1 new release every 3 mon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up with the changes made in the BBS caller's information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ll receive full technical support via.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ake out the ShareWare display &amp; pa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ime registration only, *ALL* new updates are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ysOp utility is available only to REGISTERED Users for user 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read the license agreement which is the rules by which you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.  If you are using the door after 30 days, please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ontinue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door, just fill out the REGISTER.TXT for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archive and send it in along with a Certified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and orders will be processed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 setting up the door, you can contact the author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try at (919)895-0368.  If you do have any question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; leave E-Mail to Roy Jenkins(SysOp) on the Support BBS, and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response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typ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Caller's Fil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xx   PCBOARD .SYS &amp; USERS   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2.xx  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3.xx    USERINFO.DAT &amp; DOOR    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5.xx        DOOR    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setup Doubl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"UnZIP" the door into the directory you want to keep Double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avoid confusion, DoubleTime Bank should be kep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 directory. It is not necessary to keep DoubleTime Ban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Creating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ample batch file (DOOR1.BAT) is includ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Edit the .DEF file to define your default COM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your favorite editor and modify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 Creat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the SETUP program included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 Create the Security Level definitions for DoubleTime Bank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you need to write down ALL of your security leve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BBS Configuration file to enter into the Bank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 Run the door in local mode by typing:  DTIME DTIME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via. remote:  DTIME DTI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rier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drops carrier, the door will immediately go into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 for the exit.  This will assure that the user's time is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even though the user has hu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Used by or Included with Double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1.BAT     - Sample batch file to run DoubleTime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- Setup program for DoubleTime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TXT     - Information on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IME.EXE     -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IME.KEY     - File needed to run from REMOTE, and ha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cryption int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IME.DAT     - User data file DoubleTime Bank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IME.SEC     - DataBase for the security leve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IME.DEF     - Comport defi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IME.CHA     - Saves the conversation in the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IME.DOC     -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IME.CFG     - Configuration file for DoubleTime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IME.HIS     - History file of updat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 - Registration form to REGISTER! this do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