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tasy Land Player Editor version 1.0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by Cal Gardner (1:247/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tasy Land is Copyright 1992 by JPSoft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layer  Editor  is  supplied  AS  IS.  I,  Cal  Gardner  disclaim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implied or  expressed  in  this  or  other  documents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I also assume no liability for any  damages,  either  directl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ly related to the result of m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to use the Fantasy Land Player Editor so long a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in the archive are changed, or removed.  A banner may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, but please don't add any BBS or other such advertisement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hiv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PEDIT.EXE Validate Information (21,776 Bytes. 04-27-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uthent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Method 1 - 46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Method 2 - 0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PEDIT.EXE  Main Executable File, Actu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PEDIT.DOC 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PEDIT.EXE should be placed in the  same  directory  as  your  FANTASY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It doesn't have to though.  If  FANTASY.DAT  is  not  found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it will prompt you for one.  Just type FLPEDIT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ARE IN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you options, once the editor is loaded up.  On the bottom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gt;) Nex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next player record if there is one.  If there 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ollowing the current one, it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) Previou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user you just viewed.  If there isn't one,  again  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leave F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options for editing that player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edit the name of the user  who  own's  this 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the name in the field is JOHN DOE.  That means that JOHN DO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on your system, owns tha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edit the alias that your user is us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Last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urrently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Playe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edit the player's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edit the number of turns that player has  lef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shown in Lastdate.  This field has a maximum of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change their player's gender. (M)ale or (F)e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change  their  sexual  preference.  You  ha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f (G)ay, (B)i-Sexual or (S)tra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 Re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edit their sexual resistance level.  Maximum of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Willing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edit their "Willingness"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) Unwilling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edit their "Unwillingness"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) Carrying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currently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) Are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change their pres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a person to make them (R)eady (For Sex), or  (Q)ui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ust ha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lename for their picture.  Use with 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) S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djusts their sexperienc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toggle protection.  (Condom or no Cond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Ansi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ir status, Dead or A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 Robot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m to be a robot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re isn't much in  the  documentation,  everything  is 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ary.  I must thank JPSoft for making such a fine door *grin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ntact me with your suggestions, etc. b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  FidoNet  1:247/99 or 1:247/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Net 43:1385/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:     Air Waves Supe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Catharines, Ontario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Robotics Courier HST, 9600/HST/MN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6)984-4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mail: Cal Ga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Air Waves Supe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 Green Mapl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Catharines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L2P 3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NEX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use the two features not available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user ranking bulletin maker, and a Jump to Play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  - First and Offic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b  - A bug fix for 1.00.  It would sometimes save garb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ield due to a misconfigur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2b  - On some systems, the &lt; and &gt; keys didn't work.  I hop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O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