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effective 8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INFO.DOC -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Empires (1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Empires (BBS game)            Galactic Empires Dai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Andrew J. Mead      Copyright (C) 1990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 (1.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Empires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ctic Empires is a game of intergalactic imperialism. 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20x20 grid containing 45 planets.  Each player start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world that produces 10 ships per turn.  Each tur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launch fleets of one or more ships to other planets.  Each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a distance of two spaces the first turn and three ever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after until reaching their destination.  It takes 10 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from corner to corner.  If there are ships defending the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tle ensues until one side or the other is destroyed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et is launched, it can not be recalled from or cont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ny as eight 4 to 9 player games may be active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game progresses until only one player (or the computer)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take anywhere from 30 turns to 100 or more. 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know who their opponents are until after the game star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able to leave a game (without being conquered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5th turn.  Players who do not at least enter the game f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, are likely to find that their planets have overthrow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Dai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ting the Game or Recovering from GE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Strategy (questionable) and other Ar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y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ience and a War of Att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and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sult INSTALL.BOI and COMMANDS.BOI for 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  Please also not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AIN.INS, GEGAME.INS (and GEBBS.KEY if you've registered) belo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irectory as GEBBS.EXE and GEDAIL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ands are listed in COMMANDS.BOI.  Installa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found in INSTALL.BOI.  Galactic Empires support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available.  However, due to the fact that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ires does not have a Hall of Fame,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do not have any effect (/A, /X, /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Dai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frequently asked question I get is.  "Why wo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begin?"  My reply is usually, "Are you running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?"  To which I get, "Daily Event??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al is: If you don't run the Daily Event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BS.EXE and GEDAILY depend upon eachother.  GEBBS i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use to join or quit games, to make mov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AILY, which should be run on a regular schedule (onc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commended), is what actually initializes the games,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ps, conducts the battles, and writes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esigned to be run as a daily or regularly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.  I recommend running it once a day in the wee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ning.  At one move per day, it takes 10 days to g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to corner of the galaxy.  WARNING: Do NOT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up such that it runs while a user is online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not cause any problems, however, when initializ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game, it can take several minutes to run (especial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).  Normally the program will not take more than 10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.  GEDAILY.EXE maintains an activity log: GEDAILY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ting the Game or Recovering from GE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start over, or clean the slate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run the buggy release GE102, you should delet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s (listed below).  The two most importan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re GEGAMES.DAT and GEPLAYER.LST.  If you delete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xisting games will be gone.  You will also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you delete GEGAME?.FLT, GEGAME?.DAT, and GEGAME?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trategy (questionable) and other Ar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itself was originally written in 1979 by Thomas G. Cl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pple Basic.  In 1987, it was rewritten in Turbo Pascal 3.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MSDOS-PC by Andrew J. Mead, who wrote this BBS version in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urbo Pascal 5.5.  The home version of this game which all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400 planets, and 20 players is floating around BBSl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 program.  An upgraded version of the home g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when I get around to it (grin).  The home game do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cellent solitaire or 2 or 3 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player's homeworld is a 10 producer.  The rest of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nknown at the beginning of the game.  The produc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other worlds will generally be between 0 and 3, b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usually contain three or four worlds in the 6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.  There is no upper limit, but if a planet producing 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hips a turn is not captured in the first few tur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nerally b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y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 of the game can be very important.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 the worlds near your homeworld, but you ne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ships on your homeworld to defend against rougu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ttack another player immediately, but gener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ccomplishes is to weaken both yourself and your vic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very important to capture some planets that produc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y in the game.  If all you do is attack, and not bui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, you will run out of ships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ience and a War of Att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early expansion period slows down, the game shif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strategic phase.  The key to winning is to out-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layers, and get them to attack eachother instead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that has the highest production total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.  If this is you, it is generally best to sit and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t the other players weaken themselves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on the short end of the production stick,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no means lost.  By selectively attacking your large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ituations where you outnumber him, you can destro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his ships with only minor losses to your own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the attacking fleet should outnumber the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et 2 to 1 to ensure victory.  The defender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, but only when the fleets are relatively cl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  The larger the size difference in fleet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the massac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o your advantage to be aware of how far apart two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, and how long it takes to get from one to the other. 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a day, it takes a week and a half to go from cor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generates a text map that the SysOp may mak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wnload.  If not you can capture the map by using the 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 This map is designed to printed at 16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ctic Empires is ShareWare.  It is totally uncrippl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bells or whistles, or time delays, or time bombs, or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 You have the whole works.  You are allowe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ctic Empires online for up to two (2) months.  At that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either take the game offline, or register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is ten United States dollars ($10US)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, you will be sent a registration key that will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releases of Galactic Empires.  Please consult REGISTER.B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details about registering this and other BOI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  what it is and where it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BS.EXE     This is the online game Galactic Emp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AILY.EXE   This is the "daily" event for Galactic Emp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AIN.INS    This is the instruction file that is view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in menu in Galactic Em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AME.INS    This is the instruction and strategy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when the player is actually 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ask that anyone interested in transla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into other languages to contact me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ear future release of Galactic Empires and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s will also allow for all text WITHIN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translated as well.  These files belon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as GEBB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BS.KEY     This is the registration key file.  This fil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it) belongs in the same directory as GEBB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PLAYER.LST  This file contains data about every user who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BBS.  It is maintain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B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AMES.DAT   This is GE's main data file.  This file contain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about the games themselves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GEPLAYER.LST are deleted, you will ne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 from scratch.  This file is mai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directory as GEBB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AMEn.DAT   These three files are for each ga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AMEn.FLT   directory as GEBBS.EXE.  The "n"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AMEn.LOG   actual game number.  GEGAMEn.DAT contain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about the game: who the players ar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it is, how many ships are on each planet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is critical.  GEGAMEn.FLT, if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s, contains the actual fleets that are trav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hyperspace.  When no fleets are in spa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will not exist.  GEGAMEn.LOG is the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players can view online.  This file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shortened or deleted.  If a game goes on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this file can become quite large. 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, I recommend running a program like Delo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is available from me (freeware)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rten any text file the the last x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I have time, a future version of GE will hav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okenized log file which will be much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AMEn.MAP   When each game is initialized, GEDAILY cre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n the same directory as GEBBS.EX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s a text representation of the galax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e to make this file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AILY.LOG   This file is an activity log for GEDAILY.EXE.  I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know what GEDAILY is up to. 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d or shortened (see the above com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og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IERR.LOG    The BBS Onliner Interface maintains this lo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gnostic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accepts all responsibility for thi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.  The Author is not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running these programs.  If you are attemp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, it is always best to TEST the program befor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 to the public.  Make sure all switches are correc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technical questions or suggestions, please send a S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ddress or contact me E-Mail.  Include program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your BBS software and version, any command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the BBS or the game, the Error Log (if one exist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information you think might help me figure out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Empires specif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5 GEDaily no longer locks up when initializing a new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G. Cleaver for writing the original version of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ires on his Apple ][ back in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nis O'Dell and Brian Cox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Empires (BBS game)            Galactic Empires Dai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Andrew J. Mead      Copyright (C) 1990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el Hill, NC 27514-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@9952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@9395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3641/417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:7919/417 Doo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19 489 9446 - PCP:NCRTP - V32BIS -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GEBBS.EXE    (Galactic Empires BBS version 1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DAILY.EXE  (Galactic Empires Daily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MAIN.INS   (main menu online instruc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GAME.INS   (online game instruction and strateg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INFO.DOC  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BOI (BBS Onliner Interface Command Refere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BOI  (BBS Onliner Interface Installation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BOI (BBS Onliner Interface revision 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BOI (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BOI (foreign languag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BOI (Online Games - whats available and 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ME.OUT   (Send me your installation examp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(text information used by file processing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GEINFO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