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2 - Fix #2                    09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have been included in this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DS.EXE      38033   09-10-92   7:43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3.EXE     15169   09-10-92   7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FIX to TRENDS.EXE when running week 2.  TRENDS would halt during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due to find a loose end on Miami (residue from the Hurrican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).  Week ONE should never be a bye!  Sorry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ercentage on System 2 output.  Would erroneously display 0.00%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nnS2.92 : "Record of ALL PLAYS" (as long as System 3 was undefea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rrec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already run the WEEK 2 PREDICT option and have NOT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 have to do is install the TWO files and THEN RE-RUN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for week 2, even though the UPDATE option on the MAIN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ing.  All is corr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lready UPDATED week 2, by entering the FINAL SCO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option, then you have NOT installed this fix timel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HANGE the FIRST FOUR numbers in file GMSTATUS.92 and then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EDICT and UPDATE options for week 2.  BE CAREFU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DELETE ANY of the numbers...just change the FIRST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LOOK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FOUR numbers in GMSTATUS.92 MUS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,2,1,1,92, (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-^-^-^---------- ONLY CHANGE the FIRST FOUR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obtain an updated GAMBLER'S MATE DATA diskette from me for $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convenient (see how on REGISTER.DOC or in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ose that have honored the Gambler's code of ethic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ir GAMBLER'S MATE: Football Edition 1992.  Thank-you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support.  Only TRUE Gambler's (honorable) register their Gamb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software - "Only systems that win!!"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, the "Mad Genius" of Gambling!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for THIRD straight year!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NTERNET: cccbbs!mark.savey@uceng.uc.edu or 74716.17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-------|------------------^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be the "at" sign (shift-2) 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