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4                    10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has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PRINT.EXE     11073   09-26-92   2:00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with the printing in GMPRINT.EXE.  Seems that the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hen selecting ALL for that week, as I changed the filenames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 the week number instead of one like last year (ie: 01 vs. 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file would usually ignored when printing.  Sorry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pport.  Only TRUE Gambler's and football fans (honorable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bler's 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