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YE OF HORUS                VERSION 1.3                    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EYE OF HORUS.  It is a fast-paced, action-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rcade game that promotes eye/hand coordin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al tunnel syndrome.  A mouse and EGA graphics mod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please register it for $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Shram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ark, NJ  07101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- you're just cruisin' around Titan, minding your ow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ad enough being sent all the way to Jupiter just to surv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ate hunk of rock, but at least it was quiet.  Then, out of no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g right into a black hole!  The time/space continuum go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oilet!  Fourth-dimensional space creeps start leaking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nd they want to squash you like a mosqui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 big eyes opening and closing before they try to za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a mixture of awe and disgust at their brutal power.  I call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us after the Egyptian god of do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ap 'em back, but it takes so much juice that you can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ean shot at each.  If your lucky, you can sometimes h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ce junk that's floating around.  But watch out when a 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- it'll block you and then drain your score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galactic Revenue Service drains your credit ac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die trying, but at least you'll have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you dragged a bunch of them space jerks down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umankind's only chance!  Go for it!  And have a nice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