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SYNKA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Sergey Rhyz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mplements   the  solitaire  which  is 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as "Kosynka" ("Big Scarf"). The rules of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ther analogous to   the well-known  solitaire 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is  variant  uses  a double  pack  (104 card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9 (or 10)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is game, you are to use PC with EGA or  VG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 It is   desirable to use a  mouse with  a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river, but you may also use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ully designed in Moscow, Russia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hareware.  The game  is  implemented  by  Sergey Ryzh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by  Tatjana Ovsjannikova. If you enjoy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every  now and then  you can become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.  To register your copy  send  $15 (U.S. f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gen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405 Spruce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GISTER.DOC may be printed to obtain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You may contact the author via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hq.demos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serve you can send mail to Internet using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internet: 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referable way to contact the author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 problems with e-mail you  may also us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.14, Zubovsky proesd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021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game package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exe     -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osynka  (Big   Scarf)  Solitaire two sets of playing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4 cards) are  laid out in 10  columns  so that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rd in the first column,  two cards  in the  secon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 the third one, etc. The last card in a column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up, while  all the  other  cards  in the column  ar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re the basic cards of Kosynka Solitaire and if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mong the face-up  cards,  lay them out i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 -  the suit  row. While moving  cards across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up the suit packs with  face-up cards  in  a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(starting with twos up to the K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MOVING C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put face-up  cards or cards  that  become 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move cards  across, upon  face-up  card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 in a decreasing order.  Put  black cards up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nd red cards upon blac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 turn over  a face-down card only  after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cross   all the face-up cards  of this 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ve   across  either a  single  card  or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-up cards at the bottom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  column becomes  vacant as a  result of moving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, you can put a King  at  the  top of the  colum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ard or a set of cards starting with the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you have  moved  across all possible  ca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you can turn over the  cards  of  the  deck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, and place them in  accordance with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upon the  face-up  cards  of  the 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rows. Meanwhile do not  forget  to  move c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ards of the deck  pack  that "do not  play" 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pack the upper face-up card of  which  can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ut upon the face-up cards of  the  columns and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turn the last card of the deck pack face-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 pack can be used again. It  is not shuffl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ver. The deck pack can be turned ov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litaire is a success if  you manage  to  build up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litaire players deny that the deck pack can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but  other enthusiasts  of  the   game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strictly and turn over the deck pack  more  than  o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nd   even  three  times. Your  choice  is   up to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 that  you can  only  receive our  congrat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follow 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card  across place the mouse cursor  onto the 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left mouse button  and  move  the  car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lace.  Then  release  button to  leave the 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lace. To turn over the pack, click within the fr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 just gone. To move a card up to ace stack,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 use  keyboard interface then use arrow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To move a card or a  group of cards  place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it and press Enter. Then  move  the  card to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using arrows and then press Enter.  You  can  us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move the card under the  cursor to ace.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Home and End  keys to  set the  cursor on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pen card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game choose "Game"  item  on 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New Game" option. A new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y same game choose "Game" item on  the 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Repeat Game". The current game will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current  game choose  "Game" item on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choose "Save game" option.  The current  game wi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saved game choose "Game" item  on  the 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"Load game" option. The saved game wi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ING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 up one move select "Undo" item  on the "Game"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  use   keyboard  interface  press   "Alt"   and 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 either of two variations of the 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 there are 9 columns in the  game,  in the other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  the variation  you would like to  play  select  "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" or "10 columns" item in  the  "Options"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only before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om Moscow, so I know the  dramatic  economic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ussia and in other ex-Soviet countries. And I am  al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ituation. So I do  not  insist on your registr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ve in one of thes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 the  first  solitaire  game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.  Now I am implementing  some  other  g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type and if you are a solitaire fan I shall be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you when my other products will come out.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 remarked,  Internet  is  the  most  preferabl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you have a good time with this game!  Best reg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to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gey Ryz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