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8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NFO.DOC -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ness (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dea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mplementation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(1.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ness.  What can I say.  Madness is a screen clearing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simple to learn and play, but it is quit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. The screen (20 lines by 75 columns) is filled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pot is blank.  This is where you start.  The object (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) is to clear the screen.  The hard part, is how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vertically, horizontally, or diagonally. 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rase numbers.  You can not cross a square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d.  So far, so good.  Now here's the catch: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s you move is determined by the first number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go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48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_3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95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ere surrounded by these numbers, and you moved le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48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_ 3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95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moved right, you would move three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48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   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95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are the mechanics.  Strategy is for you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warded one point for every square that is cle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core is 1500.  As this was written, the all ti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is an amazing 1378 by Dennis O'D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ode versus 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nd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 versus 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ndard (or default) mode, every screen is the rando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know what to expect, some screens will be harder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asier.  If you prefer to "level the playing field,"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tournament mode (see -t in the installation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ournament mode, all players during any one month peri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the s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sult INSTALL.BOI and COMMANDS.BOI for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  Please also not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NESS.INS (and MADNESS.KEY if you've registered) bel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ory as MADNE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in COMMANDS.BOI are availabl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  Tournament Mode.  You can run both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rnament Modes from the same sub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ness keeps seperately named data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ness is ShareWare.  It is totally uncrippled.  There are no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istles, or time delays, or time bombs, or limi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whole works.  You are allowed to try Madness on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wo (2) months.  At that point you should either t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, or register it.  The current registration fee is ten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dollars ($10US).  You will be sent a registration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all future releases of Madness. 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BOI for further details on registering this and other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what it is and where it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NESS.EXE   This is Ma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NESS.INS   This is the instruction file that Madnes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rs.  I ask that anyone interested in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nto other languages to contact me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ar future release of Madness and my oth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lso allow for all text WITHIN the g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lated as well.  This file belong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as MADNE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NESS.KEY   This is the registration key file.  This fil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it) belongs in the same directory as MADNE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BHOF.DAT   Standard Mode Hall Of F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TOUR.DAT   Tournament Mode Hall Of F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me will create and maintain thes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directory as MADNESS.EXE.  If you wish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all Of Fame, you can delet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HOF.TXT    Standard Mode text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TOUR.TXT   Tournament Mode text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ness will create these files as well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designed as user bulletins.  By defaul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in the same directory as MADNESS.EX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moved and/or renamed by use of the /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ption (see COMMANDS.BOI).  These fi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ll time high score, the three be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month, and the current month's top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NESS.TRN   This text file contains a number from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"seed" value for the current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rnament game.  If you change this nu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game.  By careful manipu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you can play any map you want.  Madn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nd maintain this fil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MADNE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ERR.LOG    The BBS Onliner Interface maintains this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nos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ccepts all responsibility for th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 The Author is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running these programs.  If you are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, it is always best to TEST the program bef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to the public.  Make sure all switches are corr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technical questions or suggestions, please send a S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 or contact me E-Mail.  Include progra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your BBS software and version, any command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the BBS or the game, the Error Log (if one exis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information you think might help me figure ou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orld BBS (WWIV) - Durham, NC - (919)220-6299 - WWIVnet 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nis and Mollie O'Dell - SysOps and Bowlers extrodi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dea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mplementation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9952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41/4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:7919/417 Do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19 489 9446 - PCP:NCRTP - V32BIS -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ADNESS.EXE  (Madness version 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NESS.INS  (Madness instruc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INFO.DOC 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BOI (BBS Onliner Interface Command Refere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OI  (BBS Onliner Interface Installation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BOI (BBS Onliner Interface revision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BOI 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BOI (foreign languag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BOI (Online Games - whats available and 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ME.OUT   (Send me your installation examp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(text information used by file process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ADINF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