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 Marlboro Airport (9B1,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: 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S:  71020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evious BBS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:  02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:  Microsoft Aircraft &amp; Scenery Designer (A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Flight Simulator 4.0b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mart 486/33, Video7 1024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Geological Surve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York FAA Sectional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port/Facility Directory: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 Terminal Procedures: Northeast (NE) Vol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nGuide/Northeas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04 by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s:  FS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ynamic scenery memory allocation = 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atic scenery memory allocation = 4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 MAA9B1NA.SC1 - Stat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9B1NA.DY1 -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9B1NA.MOD - Marlboro Airport (9B1),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9B1NA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centers around the Marlboro Airport in Marlboro, M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est Privately Owned Commercial Airport in Massachusetts"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ign out in front.  Marlboro is a very small airpor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2x50 feet.  I still haven't made a landing there that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with; maybe you can do bett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 is in a residential area and is surrounded by ho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s, many of which are included.  Just south and west i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enhouses.  To the west of the airport is Jerico Hill, a small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major road to the north is Route 20 which if you follow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les to the east you'll find the Wayside Inn, a colonial era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 doesn't really have a taxiway.  Planes typically tax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 to the east of the runway (and in front of most of the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), turn at the gray building with the windsock, and tak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.  Try not to hit the gray house just of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; yes it really is that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links up with other area scenery I've done, with Han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ABEDNA) to the east, Norwood (MAAOWDPJ) to the sou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(MAAORHNA) to the west and Stow (MAA6B6PJ)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enery such as roads is shared between the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ansitions.  The Norwood and Marlboro files also sh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cenery in my home town of Framingham.  You'll se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ls, a few schools, athletic fields, the incin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ndo complex south of the mall area is where I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cenery Locations (Flight Simulator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lboro Airport:</w:t>
        <w:tab/>
        <w:t>1796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7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ico Ski Area:</w:t>
        <w:tab/>
        <w:t>17956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5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ide Inn:</w:t>
        <w:tab/>
        <w:tab/>
        <w:t>17970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78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tors:</w:t>
        <w:tab/>
        <w:tab/>
        <w:t>17924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mbly plant)</w:t>
        <w:tab/>
        <w:t>2181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 downtown:</w:t>
        <w:tab/>
        <w:t>1793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0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rail yard:</w:t>
        <w:tab/>
        <w:tab/>
        <w:t>1793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06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use:</w:t>
        <w:tab/>
        <w:tab/>
        <w:t>17936.0698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12.2829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Defense:</w:t>
        <w:tab/>
        <w:tab/>
        <w:t>17939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0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ers World:</w:t>
        <w:tab/>
        <w:tab/>
        <w:t>17942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1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ck Mall:</w:t>
        <w:tab/>
        <w:tab/>
        <w:t>17943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14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 Bread:</w:t>
        <w:tab/>
        <w:tab/>
        <w:t>17944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e of Twinkees!)</w:t>
        <w:tab/>
        <w:t>2181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 High School:</w:t>
        <w:tab/>
        <w:t>17947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07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Computer:</w:t>
        <w:tab/>
        <w:tab/>
        <w:t>17946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812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