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:  Laurence G. Hanscom Field/Hanscom AFB (BED, Massachuset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:  Nel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S:  71020,2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evious BBS:  508-875-3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:  02/2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Using:  Microsoft Aircraft &amp; Scenery Designer (A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oft Flight Simulator 4.0b (FS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mart 486/33, Video7 1024i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.S. Geological Survey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York FAA Sectional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irport/Facility Directory: Northeast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.S. Terminal Procedures: Northeast (NE) Vol 1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to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nnGuide/Northeast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04 by Laemming Whee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ires:  FS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AS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D-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Dynamic scenery memory allocation =  9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tatic scenery memory allocation = 55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:  MAABEDNA.SC1 - Static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ABEDNA.DY1 - Dynamic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ABEDNA.MOD - Laurence G. Hanscom Field (BED), p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ABEDNA.DOC - The file you'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scom Field is pretty accurate as I've been there a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irshows and was able to pull out some photos to work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pilot Peter James I was also able to get some aerial ph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eld which helped make it even more accurate.  Hansco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use field as it is shared by Hanscom A.F.B. and privat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provided for Hanscom parks you in front of the ma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.  The Air Force has no planes based here, but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do make visits for electronics outfitting.  The Rayth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, one of the companies that works closely with the Air Fo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sible across the runway as a large gray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also includes Tew-Mac Airport in Tewksbury, jus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northeast of Hanscom.  Tew-Mac is very small and runway 3/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26 feet wide so it's a real challenge!  Near the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ry you'll see the town and lights at Lawrenc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ew-Mac.  In the opposite direction from Hansco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into my home town of Framing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ery links up with other area scenery I've done, with Nor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AOWDPJ) to the south, Marlboro (MAA9B1NA) to the southwest, St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A6B6PJ) to the west, Nashua (NHAASHNA) to the north and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ALWMNA) to the northeast.  You'll note that scenery such as r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ared between these files for smooth tran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Scenery Locations (Flight Simulator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scom Tower:</w:t>
        <w:tab/>
        <w:tab/>
        <w:t>18020.7149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821.7618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ham TV Towers:</w:t>
        <w:tab/>
        <w:t>17950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858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lboro Airport:</w:t>
        <w:tab/>
        <w:t>17962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774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ker Hill NDB (251):</w:t>
        <w:tab/>
        <w:t>18024.4743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857.1158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DS NDB (332):</w:t>
        <w:tab/>
        <w:t>18020.0253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789.0356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w-Mac Airport:</w:t>
        <w:tab/>
        <w:t>18081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838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Airport:</w:t>
        <w:tab/>
        <w:t>18136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853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ham towers are included as they make a terrific landmark;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200 feet high they can be seen from all over.  They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intersection of Routes 9 and 128.  Marlboro airpor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's missing from SD-12.  It's actually just outside the radiu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nscom but is needed to link properly with my Marlboro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as FS doesn't switch to the Marlboro file until it's too 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NDB's were added as they are required for instrument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scom ATIS on 124.6 has also been added using SEE04 by Lae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f you can find the radar dish atop Prospect Hill in Waltham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long side of Rt. 128 south of the airport.  This item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04 and some levitation tric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