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RLIN Hurricane Tracking Tool - version 1.4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A or better color monitor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 MERLIN is an easy-to-use hurricane/tropical storm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that provides the user with current information abou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, in an easy to understand text report and tracking map. 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ies contain information that is built from input by the user,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calculations, RatIo Tracking Algorithm (RITA) mathematical mode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ural network decisions based on a trained network (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).  MERLIN Advisories are viewed on-screen with an option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LIN Report.  MERLIN's Review mode, allows you to page back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ru previous MERLIN Advisories.  What-If scenarios a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choosing an alternate tracking location from a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information can be generated on-screen in the form of a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but the real value of MERLIN is in short-term forecasting.  MERL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 is that you should concentrate more on where the storm could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 where it has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-UP MERLIN - Create a directory on the hard driv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typically drive C), named MERLIN, and copy all th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 on to that directory.  Type MERLIN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begin.  If you want the program to continu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, use MERLIN /T3, where the number three represents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and then MERLIN continues on.  You can use any valu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 - A brief statement on MERLIN menu selections a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...  This allows you to quickly change tracking locations and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 advisory from a different perspective.  There are currently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 an option to add your own city's location if it'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The locations range from Boston, MA to Cozumel, MEX and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, Bermuda.  Tracking locations can be added, deleted, or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ASCII text editor on the MERLIN.DAT file.  You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, longitude and city/state (18 characters or less on city/s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copy of the MERLIN.DAT file BEFORE you edit it.  Th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goes wrong you'll still have the original, un-ed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..  With the history option you can view the complete set of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you have entered, along with the direction and forward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calculated automatically by MERLIN.  When the number of entries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that can be viewed on one screen, you can easily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, PgUp/PgDn, or Home/End keys to see all of the history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sc" key returns you to the main MERL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...    This lets you print the MERLIN Report, MERLIN History,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o your attach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...   Choose this to update MERLIN with additional readings (75 m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t on the current storm.  The following inform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 to generate correct advisories: storm latitude, storm longitude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ding, time of reading (24 hour format), and maximum winds (mph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to include the storm's barometric pressure (in inch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include it if available.  All this information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a number of sources during a hurricane or tropical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Examples  of sources include local radio, television,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(cable), and broadcasts from the National Weather Service.  The N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hourly updates to their broadcasts, with readings of storm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wice a day, and four times a day when a storm threatens the U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...    This option allows you to easily load another storm into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created by you earlier.  Do not ever erase the CARLA.'61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eded by MERLIN to rebuild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...      Choose this whenever you are ready to create a new st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 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...      A tracking map provides the user with a graphic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storm.  First, a base map encompassing the eastern U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f of Mexico is drawn.  Next, a grid of longitude/latitude mark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on the base map.  Finally, the current storm is plott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based on that storm's readings.  The storm track is in thre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epresented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ght Blue =   Depression/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ght Yellow = Tropical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ght Red =   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urth color, bright white, is used to draw a final lin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track and this line represents MERLIN'S 12 HOUR PROJ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orm (see the MERLIN ADVISORY below).  Press ALT+1 to print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BM/Epson dot-matrix printer uses LPT1, or ALT+2 if it uses 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...     This selection displays MERLIN.DOC to the screen wh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...     There are six time zones that you can use with MERLI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oose the one that is current for your area. (CDT, CST, EDT, EST, 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MT).  All MERLIN storm files are stored in GMT, or universal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, regardles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...    You can choose the color scheme of MERLIN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inter..." There are two printer selections available. 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the extended character set, choose it, if not, choose the "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xtended character set" option.  Any printer should prin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... Pressing PgUp/PgDn places the MERLIN Advisory into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allows you to view any MERLIN Advisory, from the current advis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to MERLIN Advisory #1.  You can also page forward until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dvisory.  Pressing the "Esc" key at any time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dvisory and takes you out of Review mode.  Items that are hi-l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RLIN menu are the only active selections available to you i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Please note that the History menu selection gives you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e storm whether you are in Current or Review mod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 indicator is not "ON", you are in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Esc" key to exit MERLIN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LIN ADVISORY - There are three items on the advisory itself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f: UPDATE, MERLIN'S OUTLOOK, and 12 HOUR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- There are many calculations that take place here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formation on the current storm.  Sometimes th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, especially with your first reading.  More informa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your second reading, because more calculations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Note how the "direct path statement" can change dramat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ading.  This is because the arrival of the storm's c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URRENT rate of travel of the storm in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N'S OUTLOOK - This statement comes into the advisory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ading and thereafter.  MERLIN attempts to "look ahea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at level the intensity of the storm will be in several h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is made by MERLIN after passing current information on the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neural network "trained" on previous storms.  This techniq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intelligence looks for patterns in the current storm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determined by the neur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HOUR PROJECTION - A projection of future location of the storm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second reading and thereafter.  A mathematic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TA - RatIo Tracking Algorithm), is used to determine this proj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and longitude generated by MERLIN, is where the storm w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hours based on the most recent trend of the storm.  RITA is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by T. M. Parker, and is used exclusively by the MERLIN Hurric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To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pect the storm to be located EXACTLY at the 12 hour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orm continues on its current trend, it should be in the GENER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jection calculated by MERLIN.  Everyone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s and tropical storms can rapidly change direction and forwar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moment's 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ed MERLIN Report, besides the MERLIN advisor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history of the current storm.  The ten most current en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on the storm are always on the report.  A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s available for printing by using the Print opti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! - No person or computer program, not even MERLIN, can pred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ALWAYS pay close attention to the progress of an approaching st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ed the warnings of the local authorities in your area.  If they s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cuate,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MERLIN directly from T. M. Parker o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(PsL) with your MC, VISA, AMEX, or DISCOVER car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42-4PsL (from overseas or 713 area: 713-524-6394), or FAX a print-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.FRM file to 713-524-6398 or CompuServe at 71355,470. 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ordering only.  T. M. Parker can NOT be reached at the abo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. M. Parker for non-credit card orders, information about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, volume discounts, site licensing, status of product ship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number or for technical information,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. M. Parker  P. O. Box 1431  La Porte TX, 775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(C) 1991, 1992 T. M. Park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you purchase is NOT a shareware program;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IS; THERE ARE NO WARRANTIES OR GUARANTEES THAT IT WILL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 AND T. M. PARKER SHALL NOT BE RESPONSIBLE IN ANY WA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PROGRAM NOR FOR ANY POSSIBLE CONSEQUENTIAL DA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FROM THA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