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INFO.DOC -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(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1.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Minefield is to clear a path through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ide to side of the screen.  The left edge of the mine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wept already to give you a start.  Each square is eith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 a mine.  The idea is to avoid the mines,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pots.  There is no need to sweep the entire screen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lear a path from side to side of the screen. 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ust not go over any mines (exploded or suspec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s do not count.  As you "C"lear spaces, number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s (spaces are used instead of zeros). 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imity indicator.  It tells how many of the surround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rizontal, vertical, and diagonal) adjacent squares contain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logic, you should be able to clear a path ac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out accidently "C"learing a mine.  If you hit a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enalized.  The game score is time based.  Th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lear a path, the lower your score.  The penaltys are als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the faster you hit mines, the higher the penal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for hitting a mine within ten seconds of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is eight times greater than the normal penalty.  The "B"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presented as a courtesy to allow you to flag squa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r think are mined.  This is just a flag and not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.  You can go back and unmark it (un"B"omb), or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and try to "C"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.INS (and MINES.KEY if you've registered)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MIN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listed in COMMANDS.BOI.  Install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INSTALL.BOI.  Minefield supports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available in the BBS Onli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ShareWare.  It is totally uncrippl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 or whistles, or time delays, or time bombs,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have the whole works.  You are allow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online for up to two (2) months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take the game offline, or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ten United States dollars ($10U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you will be sent a registration key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Minefield.  Please consult REGISTER.BO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about registering this and other BO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.EXE     This is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.INS     This is the instruction file that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o users.  I ask that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ng this into other language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ly.  A near future release of Minefiel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doors will also allow for all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be translated as well.  This file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directory as MIN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.KEY   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MIN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.HOF     This is the Hall Of Fame data fil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d maintain this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S.EXE.  If you wish to reset the Hall Of F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HOF.TXT  This is the text Hall Of Fame.  This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user bulletin.  By default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MINES.EXE, but it can be moved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named by use of the /Y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BOI).  This file displays the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, the three best from the previous mon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ERR.LOG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 (Patrick Murray) for the onlin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INES.EXE    (Minefield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.INS    (Minefield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BOI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ME.OUT   (Send me your installation ex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INE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