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Upd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  - 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can I say. I'm a perfectionist. Just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 and a few ideas, so I decided to work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a nicer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etection is now fully enabled. In versions 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, if a user hangs up (or receives bad line no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would occasionally hard-freeze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monitored in version 1.02. You mu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COM port you are using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Check SETUP.DOC for more information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 port puts the game in local mode. It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modem, however if the user hangs u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your system will freeze. A small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local screen (at the bottom, on line 25)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Masterix is monitoring a COM por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reyloc Stormshadow (23@7653)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COM port monito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licensing informatio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DOC and made into its own file (REGISTER.DO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for the ease of sysops who have finall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don't feel like searching for "that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!" It also helps the users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read it in order to lear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 small bug which crept up at random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mess up the Hall of Fame data by shif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in the names one space to the left, and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data. I believe (don't quote me thoug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fixed this problem. Since I couldn't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e'll just have to wait and see if it happen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term programs use line 25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I moved the Masterix-Chat up to lines 23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wouldn't interfere with anyone's 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pular demand, I added a Speed Mod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hit [S] and by doing so,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necessary" ANSI commands are not invoked.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vanced players who do not need to se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, and would like a bit quicker game. Novi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advised to remain in normal mode,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rm grasp of what the computer is doing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y popular demand (see, your suggestions DO pay off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feature which will redraw the entir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case you get line noise or otherwise scre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Just hit [R] from either the Move or Jum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e [?] help function a little mor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erely giving you the numerical keypa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see any other miscellaneous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For example, the [Q]uit and [R]edraw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for non-registered users, and [C]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peed modes will appear for registered ones. Kinda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the registration feature of 1.01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1.01, you could run MASTERIX REGISTER an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[RETURN] at both the name and code prom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gister your copy to nobody. We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nesty of sysops who refrained from ILLEGALL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of Masterix. This bug is fixed in 1.02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you register your copy so that you ca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pecial features such as the Chat and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  - 2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you know it. One day after the offic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a bug is discovered! Special thanks t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r (1@7650) for discovering this one (the fir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g" to be found in Masterix - and it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except for someone who plays it like crazy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ccurred once you beat level 10 -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knowledge in the Hall of Fame that you beat lev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remedied by including a "how high can you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y. Now, instead of having a maximum level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inue upwards until the computer finally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Now it will be interesting to see w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you can be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 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feature added. Codes no long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 REGISTER.DAT writt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[C]hat feature available. During the ga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type 'C' to activate a two-lin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t will not page the sysop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op page available, if demand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lready chosen a Move Unit and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ike your choice, you can type 'Q' from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o abort your choice and select agai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(1@7651) for making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�  - 2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wishes to thank these fine WWIV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generosity in testing Maste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 Flight @7650 (Ghost Rider)         - 716/433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way to Heaven @7651 (Piper)        - 716/692-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walk @7652 (Pillsbury Dough Boy)   - 716/68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@7661 (Death Knight)           - 716/884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ly, NO bugs were discover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future revisions of Masterix can only co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uggestions! If there is anything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prove Masterix, please feel free to Email 1@76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 with your comments! They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