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ter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2 by Mast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STERIX is not a Public Domain program, and is not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registered users of this program may use it for a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th trial period. Any usage of this program beyond 30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s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STERIX may not be modified for any reason. This inclu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is not limited to, decompilation, disassembl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erse-engineering. All program mechanics, title scree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registration notices, etc. may not be al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way, for any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free to distribute any NON-REGISTER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No fee is charged for its use or purc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MASTERIX must be distributed in its original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aining any and all files included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tribution package. This includ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cumentation and advertisement found with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All Shareware houses/distribution organization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ke explicitly clear that the purch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areware diskettes does not con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ration with Mast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Bulletin Board Sysops are encourage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registered copies of MASTERIX available for downloa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ir users, provided all of the above conditions are m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users of MASTERIX are free to make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diskettes/program for archival purpose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on of registered copies of MASTERIX is prohib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rder for you to receive high quality softwar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STERIX, it is necessary for you to support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cept. Please, if you like this program, regist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of this program costs $10.00, for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rece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Unlimited use of MASTERIX beyond the 30-day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A 5.25" DD diskette of your REGISTER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STERIX mailed direct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Notification of any future upgrades to MASTERIX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you directly by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registration of this product is valid indefinately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NOT have to re-register your copy of MASTERIX when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is released. For an upgrade, you need only p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skette itself and the postage costs of sending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(which will be listed in your notific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 U.S. residents, please send checks drawn on U.S. f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WILL accept non U.S. currency, but you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lose an extra $5.00 for currency ex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use the following form when ordering your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of MASTERI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M - MASTER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st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/o Richard D. R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4 Lemans Dr., Lw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ew NY 140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hone:  (_______) ____________ -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: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ny/BBS: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hone:  (_______) ____________ -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: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 MASTERIX Registration              $10.00    $________.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 Outside U.S. Currency Exchage      $ 5.00    $________.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 NY State Residents add 8.0% sales tax        $________.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TOTAL    $________.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did you receive this program from?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distributed on an "AS IS" basis,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ranty, expressed or implied. Although we have sp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at deal of time testing and debugging this product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no perfect computer progra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experience any problems, or have any sugges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ture upgrades, we appreciate your input. Please se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gestions to Master Software c/o the addres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