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Ŀ ���Ŀ ���Ŀ ���Ŀ ���Ŀ ���Ŀ ���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 � � A � � S � � T � � E � � R � � I �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 ����� ����� ����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ltimate Game of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2 by Mas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/o Richard D. R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4 Lemans Dr., L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w NY 14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16/656-8563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16/656-8573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using Turbo C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iles should be in your ZIP pack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ix. If any of these files are missing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is software; it is a violation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ment - contact Master Softwar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X  EXE       Main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X  BAT       Batch file which calls MASTE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X  DOC       Instructional file which MASTE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 call to display inf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    DOC       This file. Sysop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    BAT       Creates MASTERIX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ies necessary files to it.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batch file befor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     ME       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NGEON   AD        Advertisement for the Dunge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 DOC       Registration and licens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S   DOC      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those files, Masterix will cre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RES    DAT       Top ten high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 DAT       Registration cod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reviously stated, Masterix is designed to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WIV BBS 4.xx system. I personally am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IVnet sysop (using version 4.12) and cannot praise Way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l enough for his wonderful program. Because WWIV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IO redirection, modem drivers are not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ix. I have not tried to run Masterix unde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program, and cannot verify whether it will or not run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know that programs such as DOORWAY will redirect Maste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COM port, if you are not running under WWIV.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World BBS (authors of DOORWAY @ 615/966-3574)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thei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ays, if you are a WWIV 4.xx sysop, you are in l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what this program is designed for. First of all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have read in the READ.ME file for Masterix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files in the original MASTERIX.ZIP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\CHAINS directory (whatever that may be),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UP.B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BAT will create a directory off of your CHAINS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MASTERIX and will copy the necessary files there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MASTERIX.BAT will be left in your CHAINS di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the file you will call from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DO NOT TRY AND CIRCUMVENT THIS SETUP. I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asterix to be able to find the necess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IX.BAT basically changes directories and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IX.EXE. Simply calling MASTERIX.EXE from the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work (unless you want to leave all of the fi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NS dir, which gets messy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have run SETUP, go into //CHAINEDIT and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     Maste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:           BBS\CHAINS\MASTERIX.BAT p[COM]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:             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Interrupt:     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0 Baud:           Not allowed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rink: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se:              Off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Use whatever the PATH to your CHAINS dir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sure to specify a COM port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 This is really up to you, but I'll be hon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sterix runs slow even at 2400 bau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  If you have a version of WWIV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n [PAUSE] off for Chains, set them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have received your Official Maste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Code from Master Software, run Maste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OS prompt using the 'REGISTER'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&gt; MASTERI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then be asked to input your registr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ode. Be sure to enter them EXACTLY as given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Master Software. Capitalization,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nctuation, etc. are all 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 PORT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for Masterix to monitor your COM port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 that the user online has not hung up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 it which COM port to watch. Simply call Maste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CHAINEDIT with the following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STERIX p[CO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OM] is the COM port which your modem is running on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4). For example, if your modem i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 port 1, you'd call Masterix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STERIX 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likewise for ports 2-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STERIX 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STERIX 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STERIX p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 NOT SPECIFY A COM PORT, MASTERIX WIL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OCAL MODE, AND WILL NOT MONITOR YOUR COM 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GUPS. YOUR SYSTEM IS IN DANGER OF BEING HARD-FRO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NUT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opy all files to your BBS\CHAIN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Run SETUP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In //CHAINEDIT, configure your system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INS\MASTERIX.BAT p[COM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