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� � A � � S � � T � � E � � R � � I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Lemans Dr., L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w NY 1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656-85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656-857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designed to be an interactiv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BS (computer Bulletin Board System) us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tself. There are unlimited levels of pla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listing (aka the Hall of Fame) is kept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mpete with each other for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's logic-oriented strategy should keep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oes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hallenge the computer and try for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ll of Fame, or they may play against another us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, if there is another user present with hi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play against the sysop himself, if he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designed to be used with Wayne Bell's WWIV v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c) software. Because WWIV handles IO redi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not contain any built-in modem driv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played on a board, or "matrix" which is an 8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n the computer terminal. Each player is grant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ieces, or "units", and must acquire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and/or capturing his opponent's units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until no possible moves remain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th the highest score wins. If it is a on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nd the user wins, he is able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"level" and add to 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are asked to do is activate you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key. This is important. Cursor codes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via a modem, so MASTERIX is playe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keypad and number value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, don't panic. You'll still be able to 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UNITS below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ASTERIX's introductory screen is display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current version of the program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and a Shareware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"Unregistered copy" or "Registered to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you would lik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ASTERIX. This is the text file that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al purposes. You can abor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WHILE the text is scrolling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nter the number of players you wish to have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ONE player, you will be pitted against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(the computer) and will be allowed to try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ll of Fame. If you select TWO players, you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someone else (if they are there with you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(if he is around, and wishes to play)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qualify for the Hall of Fame if you play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ext asked to input your name (or names, if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mode). Your name will be truncated to eleven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You can bypass entering a na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[RETURN] key, in which case your name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enough, "Player 1". (Don't worry, thoug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Hall of Fame, you can change it t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MATRIX is displayed. You will not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24 blue units randomly placed with Masterix'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units somewhere on the matrix. (NOTE: non-col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play Masterix; the blue and red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-sized cha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des of the matrix are yours and Masterix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WO's) statistics, including (in order)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(i.e. "Blue" or "Red"), score THIS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the matrix which you "own". In lat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gher levels) you will notice your TOTAL score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See SCOR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Masterix is to destroy/capture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nd cover the matrix with your own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mp"ing one of your units onto a space in whi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ent's units rests. In doing so, you destro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and capture any of his units directly adjac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omplicated enough? It's really quite easy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is diagram below (red is represented by '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'B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    In this example, it is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� R �   �   �   � R �    turn. He can move one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Ĵ    one direction, so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� R � R �   � B �   �    lands on a spac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Ĵ    an opponent's unit.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�   �   � R � R � B �    to move his unit (d,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Ĵ    (c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�   � B � B � B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    Now, BLUE loses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� R �   �   �   � R �    space (d,3) because 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Ĵ    his unit to (c,3), but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� R � B �   � B �   �    captures any RED 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Ĵ    are adjacent to (c,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�   �   � B � B � B �    is - in this example,  (b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Ĵ    and (c,4). It is now 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�   � B �   � B � B �    turn to move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des continue to move in this fashion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possible moves left (the computer will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has occur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find this confusing, think of it like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rop one of your bombs on an enemy territor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the square in which you land, but also eve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n the adjacent squares to where you land. Get i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"kills" for one attack is eight (8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you can capture at most eight enemy units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estroying one and capturing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me matrix, you move your selection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ith the numerical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.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(8) is straight up, and two (2) is straight d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move diagonally and horizontally. You may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BOX off one end of the matrix an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de side. (NOTE: your units CANNOT move of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trix, nor are you allowed to jump a mo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nto the other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ive (5)" key is used to represent the [RETURN]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easier than hitting return, please do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make SURE you don't accidentally h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unit you wish to mov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 (or 5). Your unit's box will then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right white. You CANNOT select a unit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your MOVE unit,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arget. This can be any on of your opponent's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directly adjacent to your own. To selec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number which indicates the direction of you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eight (8) to jump vertically up, seven (7) to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e left, etc.) Your JUMP indication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VE POSITION. For example, if you select a J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(7) and your first JUMP box appears up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your MOVE box, pressing two (2) will mov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o position two (and not down to position fou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best JUMP for yo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 (or 5) and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how many captures you get, and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(see SCORING, below). It is then Masterix's (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's) turn. This procedure repeats until there are n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TILL sounds confusing to you, my best advic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just go ahead and play a few games and then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again. You'll have a fresh perspective on the g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insight as to some of the mechanic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sysop, remember that MASTERIX does not NE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BBS program, and can be a fun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ask your sysop to make Masterix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o you can practic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NE-player mode, you are granted 2 points/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pture/termination of your opponent's units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oves have been made, you are also gran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/level for each unit you have remaining o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f you're playing LEVEL 4, each kill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oints, and each unit you have left is worth 4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Likewise, on level 10, each kill is worth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points are worth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game, you can also see how much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wn. This is merely to give you a feel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/bad you are doing. The winner of the round is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 wi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ly awarded your points AFTER you have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 level. For example, if you acquire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ish level 6, but are defeated in level 7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y points that you acquired while playing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unless you finish at least the firs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get ANY poi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 tie, you must REPLAY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ceive no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ings, be careful once you start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levels (7-10). Masterix has been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with a logic circuit that becomes ha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 to beat. Just like some chess programs, Maste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can for all possible moves and determ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for him to make. His ability to do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uracy as you approach level ten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-player mode, you can try and make it o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, which is a listing of the ten best scor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comes with no user listing, but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game, a file (SCORES.DAT)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 (which should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EXE is located). After that, if you ev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Hall of Fame, merely DELete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DAT is stored in machine format, and is no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ext editor. A sysop-editor may be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if there is demand (i.e. if enough users say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like one!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by the way, the Hall of Fame lists: Number, Name (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), Score, and last Level comp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.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please feel free to write to us!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arKhan #1 @7653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hearing from users who enjoy my work.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make me feel REAL goo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DR/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6: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