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 is a small shareware company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for the WWIV BBS system, and fantasy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all of Master Software'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 Distribution Sites, or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having your system become a Dist. Sit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ngeon BBS at 716/892-5476, or contact DaarKhan 1@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