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8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INFO.DOC -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Finder (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ea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plementation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(1.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rapped in the upper left hand corner of a maze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get to the bottom right hand corner as fast as you c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 is 20x77.  You can only see the square you are in (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 Mode, see next section).  For your benefit, if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previously been in, the squar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numbers on the number keypad (2,4,6,8) to mov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, right, and up.  Your final score reflects how long you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lve the maze.  The computer clock ticks 18.2 times each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score is the number of clock ticks it took you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otally blank screen proves to be to difficult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n Trail mode.  In this mode, all of the squa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on stay lit.  This makes backtracking from dead e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  (Too easy, if you ask me.)  Once you and your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the game, you'll probably want to remove this option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you can always set up two seperate vers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ersus Trai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 versus Trai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ndard (or default) mode, the player can on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that they occupy.  Some people find th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, and decide not to play the game.  In trail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uares that the player has occupied stay visibl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much easier.  Many new players tend to prefer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reccomendation on whether you should set up on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or both.  To enable trail mode, 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ult INSTALL.BOI and COMMANDS.BOI for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 Please also not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FIND.INS (and PATHFIND.KEY if you've registered) be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irectory as PATHF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examples can be found in INSTALL.BOI.  Path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all command switches available in the BBS O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as well as the 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  Trai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Finder is ShareWare.  It is totally uncrippled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s or whistles, or time delays, or time bombs, o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You have the whole works.  You are allow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Finder online for up to two (2) months.  At that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either take the game offline, or register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ten United States dollars ($10US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you will be sent a registration key that will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s of Path Finder.  Please consult REGISTER.BO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etails about registering this and other BOI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what it is and where i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FIND.EXE  This is Path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FIND.INS  This is the instruction file that Path Fi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o users.  I ask that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lating this into other languages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ly.  A near future release of Path Fi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other doors will also allow for all tex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to be translated as well.  This file belo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directory as PATHFI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FIND.KEY  This is the registration key file.  This fi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it) belongs in the same directory as PATHFI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F.HOF     This is the Hall Of Fame data file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nd maintain this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FIND.EXE.  If you wish to reset the Hall Of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HOF.TXT   This is the text Hall Of Fame.  This fil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user bulletin.  By default it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 as PATHFIND.EXE, but it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/or renamed by use of the /Y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COMMANDS.BOI).  This file displays the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score, the three best from the previous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current month's top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ERR.LOG    The BBS Onliner Interface maintains this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nos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ccepts all responsibility for t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The Author is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running these programs.  If you are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it is always best to TEST the program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to the public.  Make sure all switches are corr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technical questions or suggestions, please send a S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 or contact me E-Mail.  Include progra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r BBS software and version, any command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the BBS or the game, the Error Log (if one exis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information you think might help me figure ou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nie Toth for telling me which of my ideas to writ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le Stewart for helping me with my PCBoard 14.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y've both been out of touch in South Florida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rricane Andrew has spared them too much 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19 489 9446 - PCP:NCRTP - V32BIS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PATHFIND.EXE (Path Finder version 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FIND.INS (Path Finder online instru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INFO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BOI (BBS Onliner Interface Command Refere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OI  (BBS Onliner Interface Installation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BOI (BBS Onliner Interface revision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BOI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BOI (foreign languag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BOI (Online Games - whats available and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ME.OUT   (Send me your installation examp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(text information used by file process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ATHINF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