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Gammon V Shareware Disk/Archiv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all be included in the disk 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C-Gammon 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AMMON.EXE   -    The PC-Gammon 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AMMON.HLP   -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AMMON.PIX   -    Graphics File for EGA/V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AMMON.MON   -    Graphics File for Monochrome V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AMMON.HGC   -    Graphics File for Hercul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AMMON.KBD   -    Sample Keyboard Re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AMMON.DOC   -    Documentation for PC-Gamm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   -    Order Form/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 .DOC   -    Info for Shareware Vendors/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GRULES.DOC   -    Brief introduction on how to play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.DOC   -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any files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i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don, VT 05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2) 933-5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