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Ŀ �Ŀ �Ŀ �   �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� � � � � � � ��� � 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 ��� ����� ��� ��� ���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ade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, whether direct, indirect, special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ner desired by the user.  I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I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is a Registered Trademark of Borland International 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IT is a Trademark of Data-Comp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99.9% of the sysops world wide, you will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ProWords (tm) 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ords latest version can always be found on Quality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board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Access (Computer Pro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lanta, Georg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404) 516-7150 (HST DUAL 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Pro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tects Loss of carr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operate at speeds in excess of 115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automatically log user off after 3 minutes of no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be operated on a MultiNetwork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support up to 2500 words in the onlin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op can add or remove any words with just a tex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sysop determined plays per day (1 un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ven your youngest of BBS'ers will enjoy this simple and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do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cludes All three letter words from the American Heri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Prowords is simple and straight forward. If you hav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ther PCBoard doors then you should have no problem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. It was designed with simplicity in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T UP - (This example sets up a Single Node PCBoard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different BBS software, set the doo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your BBS specifications. It should be very simili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  Create a directory from which ProWords will run fr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ory can be called anything you wish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8 character limit.  (This documen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you have selected C:\PCB\PROWORDS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  Copy or UNZIP all the Incognito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you just cre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.    COPY PWRD-18.ZIP C:\PCB\PRO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UNZIP PWRD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:   Create the ProWords configuration file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all the external data that ProWords will ne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ascii editor you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OWORDS.CNF". The name cannot be changed and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d in your PROWORDS Directory.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a message is written to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low is a Description of each 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1  RNBB Software BBS    ( BB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2  999999999            (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 3  5                    ( Number of plays allow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: You now need to construct the batch file that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o call the ProWords program. If your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node you will have to make one each of the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ode you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reating this batch file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Words will run for that node. Each batch fi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should be like the following example. (Assuming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nfiguring for a single N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WOR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   CD C:\PCB\PRO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   PROWORDS C:\PCB\PCBOARD.SYS (C:\SF30\DOOR.SYS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:              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   CD C:\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 Turns off the Local Screen Echo (DOS 3.3 and 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 Changes the directory to where ProWords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 (1) ProWords Executabl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) First is the complete path to that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oard.sys, DOOR.sys, Generic.sy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 Changes the directory back to the PCB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5 Calls the PCBoard program / or your 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ProWords batch file should be similar to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Line 3 however, Must contain the path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.sys or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6: The next and last step to setting up ProWords is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Words to your PCBoard Doors file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PCBoard setup program. All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are in the PCBSETUP editor for doors is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batch file you just created abov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 for a door, give it a minimum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all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w all set to run ProWords !!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Most of you will want to add to your dictionary. This is allowed </w:t>
      </w:r>
    </w:p>
    <w:p>
      <w:pPr>
        <w:pStyle w:val="PreformattedText"/>
        <w:bidi w:val="0"/>
        <w:jc w:val="left"/>
        <w:rPr/>
      </w:pPr>
      <w:r>
        <w:rPr/>
        <w:t>and can be done without much effort. The only stipulations are that the</w:t>
      </w:r>
    </w:p>
    <w:p>
      <w:pPr>
        <w:pStyle w:val="PreformattedText"/>
        <w:bidi w:val="0"/>
        <w:jc w:val="left"/>
        <w:rPr/>
      </w:pPr>
      <w:r>
        <w:rPr/>
        <w:t>words cannot exceed 3 characters in length, and the dictionary cannot contain</w:t>
      </w:r>
    </w:p>
    <w:p>
      <w:pPr>
        <w:pStyle w:val="PreformattedText"/>
        <w:bidi w:val="0"/>
        <w:jc w:val="left"/>
        <w:rPr/>
      </w:pPr>
      <w:r>
        <w:rPr/>
        <w:t xml:space="preserve">more than 2500 words (at the present time). You can add the words in </w:t>
      </w:r>
    </w:p>
    <w:p>
      <w:pPr>
        <w:pStyle w:val="PreformattedText"/>
        <w:bidi w:val="0"/>
        <w:jc w:val="left"/>
        <w:rPr/>
      </w:pPr>
      <w:r>
        <w:rPr/>
        <w:t>alphabetical order or just add it to the end of the file. The search is faster</w:t>
      </w:r>
    </w:p>
    <w:p>
      <w:pPr>
        <w:pStyle w:val="PreformattedText"/>
        <w:bidi w:val="0"/>
        <w:jc w:val="left"/>
        <w:rPr/>
      </w:pPr>
      <w:r>
        <w:rPr/>
        <w:t>if its sorted but you will probably not notice the difference. Also there can</w:t>
      </w:r>
    </w:p>
    <w:p>
      <w:pPr>
        <w:pStyle w:val="PreformattedText"/>
        <w:bidi w:val="0"/>
        <w:jc w:val="left"/>
        <w:rPr/>
      </w:pPr>
      <w:r>
        <w:rPr/>
        <w:t>only be ONE WOR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Words supports many BBS types including BBS's that use the</w:t>
      </w:r>
    </w:p>
    <w:p>
      <w:pPr>
        <w:pStyle w:val="PreformattedText"/>
        <w:bidi w:val="0"/>
        <w:jc w:val="left"/>
        <w:rPr/>
      </w:pPr>
      <w:r>
        <w:rPr/>
        <w:t>PCBoard.sys, Door.sys, Callinfo.bbs, Dorinfox.def and a generic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ad the NON-STD.TXT file for information on non standard com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ssi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s followed by a C/R, L/F and the com port follows the same</w:t>
      </w:r>
    </w:p>
    <w:p>
      <w:pPr>
        <w:pStyle w:val="PreformattedText"/>
        <w:bidi w:val="0"/>
        <w:jc w:val="left"/>
        <w:rPr/>
      </w:pPr>
      <w:r>
        <w:rPr/>
        <w:t>format as the standard door.sys.  COM0: = Local Mode (same as door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file in your ProWords directory named PROWORDS.SCR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to your Bulletin directory and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start a new game just delete the file labeled PROWORDS.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ORDS is Shareware. You are granted a 21 day trial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you may evaluate PROWORDS. If you continue to uti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you are required to register it with the autho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register PROWORDS within the required time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, You are REQUIRED to remove it from your boar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United States Copyright Laws gover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ot crippled in any way. It is full featu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ill do everything that a Registered version wil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A Registered Version" will not be shown on the end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istered me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your copy of PROWORDS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to place in your PROWORDS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part of registering is that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ce of mind knowing that you d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patience? Fed up with shareware registrations taking weeks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? Then REA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y using our Credit Card door. We Accept Visa / Master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American Express and all other MAJOR credit cards. Call today,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at the main prompt. Your order will be processed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Access , Marietta, Georgia (404) 516-7150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register your copy of PROWORDS, Fill out the form 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ail it along with $20.95 (U.S. FUNDS)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12 Olde Mil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ietta, Georgia,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all checks pay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ry R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s must be drawn from U.S. Banks...No foreign curr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cepted. (This includes Canadian)  Please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, exactly how you would like your BBS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Closing Scre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