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 to Chea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ST FOR GLORY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each you a way to get unlimited money in Quest for Glory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have to do is go into the magic shop.  Now type "SELL BE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10 diners.  Do this as many times as you want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din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Jeff Ha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