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 O C K S  (Randomly Occuring Concoctions Killing 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lying through space in your trusty old battle cruiser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ing your own business and not looking like a war ship at 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 humongous purple thing surrounded by rocks and stupid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ing saucers.  You determine that the saucers don't have a cha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at hitting you and that a few measly rocks can't possibly st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After all, something that odd should be put out of your misse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up your best fighters and begin a mission of destr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86 microprocessor (33Mhz or bett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86 microprocessor (use ROCKS2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CTRL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LT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CTRL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ALT      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   abort/another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must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rock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rock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 rock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saucer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saucer   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with 10 ships and 3 large rocks.  A new level starts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arge rock.  An additional ship is awarded every 10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ends when all rocks are destroyed and player flies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9-92 ROCKS100.ZIP   The origional, no sound, no title screen R O C 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program, send any donations of $5 or more (or les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Pin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ollton, GA  30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bug, ROCKS will not run on your machine, o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or simple game request, write to the above adress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4) 836-0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