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F3.EXE - Falcon 3.0 Screen Viewer  v1.0 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teve Kramp [73647,1647] for CIS FS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F3.DOC -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F3.EXE - DOS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SHOWF3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F3 is a utility to allow viewing of the screen shot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from the Falcon 3.0 debu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Debug Scre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 screen is a hidden feature(?) in Falcon 3.0 that all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nd beta testers to directly modify, and display th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In addition, it provides the capability to 'snapshot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 the debug screen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] [Ta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|- Hold until scree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change to a view of "PAUSED" with you look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pipe of your F-16.  You can manipulate the viewing eye position (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's) with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Up   - Altitud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Dn   - Altitu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s - X,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,F4  -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     - Transporter room (direct input of x,y 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    - Display info (x, y, frames per s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re's probably more, try all key combin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re happy with the screen, it's time to save it.  Pressing [N]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file called FALCON3.000 in the FALCON3 directory.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N]'s will produce FALCON3.001, .002, etc.  Falcon starts with the 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each session, so it's wise to rename the files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debug screen, press [P] to un-pause the game.  You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original location and orientation, and the game will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iting Falcon, check your directory for the FALCON3.00x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should be 6476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Screen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HOWF3 followed by the name of the file(s) to view (wildcards are 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   SHOWF3 FALCON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F3 FALCON3.000  FALCON3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F3 c:\falcon3\scrshot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F3 falcon3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F3 falcon3.0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c... You get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to advance to the next file if you are viewing more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hec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ength must be 6476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per length and non-existent file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clu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it, use it, and abuse it.  Any problem reports, wish-lists, or p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nt to me, Steve Kramp [73647,1647].  I'll be happy to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(doing this stuff is more fun than playing the gam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us your best shots.  The files compress well and upload time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check out FALCONER and Falcon Mapper, 2 great Falco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obabble For Thos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 3.0 runs in a non-standard 320x200 256 color graphics mode.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mode 13h provides the same resolution and color capability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one video page.  By reprogramming the VGA card at the register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queeze 4+ video pages out of this mode to allow for page f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(the mode is nearly identical to Michael Abrash's ModeX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Doctor Dobbs Journal columns, except he increased the horizontal lin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40).  This new mode uses all 4 bitplanes to store scree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, to snapshot the screen, you have to dump the content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lane separately.  This leads to the following kind of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plane 0 data - 16000 bytes   Linear screen addresses 0, 4,  8, 1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lane 1 data - 16000 bytes   Linear screen addresses 1, 5,  9, 13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lane 2 data - 16000 bytes   Linear screen addresses 2, 6, 10, 14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lane 3 data - 16000 bytes   Linear screen addresses 3, 7, 11, 15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- 64000 bytes = 320x200 x 1 byte/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llowed by 768 bytes of color palette values (256 * 3 bytes/color RGB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rand total of 6476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ne page is adequate for displaying a single picture, I used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mode 13h and 'unwound' the file data for the linea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urts your head to think about it, and my lousy explanation doesn'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interested in the unspectacular source code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uff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ve Kramp [73647,1647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