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[SRE 0.986 Registration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NOT required to run SRE.  SRE might be classified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ypes of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- Yes!  SRE is shareware.  You are required to register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99 years of tr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- Yes!  SRE is freeware.  You are not required to pay any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 However, we do give benefits to those who d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ppleware - Yes!  SRE is slightly crippled!  You can't access the ba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.  (But you don't need the bank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gusware - Yes!  SRE is bogusware!  It will destroy itself after 99 y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register!)  (just kid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ware - Yes!  You must've found the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usware - Yes!  If you register, you get bonuses (like the ban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y "Registration", I'm NOT implying that you MUST register, lik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; this program IS free, but the "registration fee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nation to enable extra features in the game. 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ur policy not to distribute any source code for ou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we may release 'toolkits' for programmers to wri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games.  We are working on an easy-to-use 'most natural'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require a minimal amount of learning for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urbo Pascal users would still use Writeln, not S_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_WRITE, L_WRITE, and other strange procedures that other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ts use.  Turbo C++ users would use 'kout &lt;&lt;' instead of 'cout &lt;&l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#define cout kout), so that very little modification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a screen program to make it a modem program.  The toolk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OM1 - COM4 in TP, or COM1 - COM8 in TC++, and will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ible.  (And they'll come with source.)  An early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C++ toolkit is available on The Solar Realm.  (Freq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CO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 money to register, you do not hav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, like so many others.  You have 99 years as a "t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Also, if you want a secret menu, keep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s!  There are secrets for those who read the docs..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will be missing is the ability to set the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up the bank (and some other minor th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urrent G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 - Solar Realm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86   latest relea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8x   latest alpha/beta/gamm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 is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6 - Alpha Colon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50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6 is similar to SRE in style &amp; play.  It's writte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ogrammer in a different language; it's no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; it takes many of the same types of actions and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(12 types of attack instead of 5, using multiple co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 in a covert op, and stocks are just some ex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 - Planetary Con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- latest release, but the executable says "1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is no longer supported.  Registrations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Conquest is a strategy game placed on a 20x20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 There are several playing pieces, each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, strength, move, and weapon.  There are Soldiers, T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, Artillery, Walls, Obstacles/Symbols, and Water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cenarios that can be played by 4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+ - Planetary Conqu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0.950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Conquest Plus is a strategy game placed on a hex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 board.  It is similar to PC except that the gam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 - Solar Conquest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 is no longer supported.  Registrations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Conquests Elite is similar to PC, but is based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5 types of ships and several weapon/eng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allows from 2 to 5 players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- Lost Empires of Arc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0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is not currently supported.  Registrations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Empires of Arcadia is a huge game with lots of ra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s, castles, thieves, wizards, assassins, many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fare, etc.  There are of course, many bugs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H - Solar Realms 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0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puter version of the popular 'Hangman' g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words and other players have to guess them.  The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o enter another word or phrase, and the process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 - Barren Realm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8* - latest releases change every day, so I don'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-new game that is better than SRE, not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, but in allowing you to play against other BBS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.  There are more covert ops, more trading optio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ing market, lower prices (hehe), better warfare, n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files, and best of all - Inter-BBS oper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