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is effective 8/3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INFO.DOC - 3.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Traders (3.6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dea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mplementation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Onliner Interface (1.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1992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 Traders.  You have fifty turns to create an inter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ing monopoly.  Each turn you will be offered 5 spots (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random) to put a trading post, create or add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ing company, or merge two or more existing ones. 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you are also given the opputunity to purchase and/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s of stock of existing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also offers to slightly different versions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o play.  (See the history section below).  In the 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ic Star Traders game, there will never be more tha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ing companies at one time.  Also, stock will not spl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value goes ABOVE 4000.  In the newer version, you can 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as 25 companies (not recommended), and stock will spl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ACHES 4000.  There are also differences in the way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rs are handled monet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score on the old version is anything over 4 million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over 8 million is good on the new game.  There is a 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luck involved, but if you don't have the skills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take advantage of it.  Over the two years since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released, I've seen all sorts of strategi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the high scores.  The all-time high score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game is over 28 billion (yes "B"illion). 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that I know of for the older version is somewhat over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istory of Star Lanes/Traders/Market and the BBS Onlin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from Star Traders 3.56 o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and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story of Star Lanes/Traders/Market and the BBS Onlin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 Traders is one of the oldest PC shareware games aroun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 idea who the original author is.  The earliest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de I have found had not author mentioned.  The G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 Lanes was 50 turns, 1 to 4 players, up to 6 compani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was 12 by 12.  Since then scores of variations have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s.  I know of at least three online versions.  Mine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game called Star Traders, and a new one I've seen a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Star Marked (which I've been told is similiar).  I'v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mail from someone who says they introduced the (M=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cut.  Could be.  I didn't.  My main addition to this saga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the 25 company mode (with the 19 new company names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changed buy/sell screens.  In the other version I've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d to scroll through the entire stock list when bu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ling.  I also removed the coordinate grid from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the players to choose there moves by "hotke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ought my first 1200 bps modem in May of 1990.  A friend of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discovered the ASCII version of Star Traders in June. 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, he talked me into writing him a version that he could p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.  It did take 25 minutes to play a game online.  Well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quite simple, and it took me a couple days to whip up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game.  That got me thinking about what it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rite an online game.  A local SysOp pointed me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oorWay to Unlimited Doors (a fine product by Marshall Dudl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ought that this was the end to my troubles.  It was mer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.  By the end of June, I realized that I needed to wri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comm routines.  I quickly discovered that information abou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urbo Pascal is quite hard to come by.  In July, I m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 Device Drivers as described by the TP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this was limited to COM1 and COM2, not to mentio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2400 bps was out of the question.  This resulted in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ed versions 2.0 to 2.1.  At that point I, I tried BIO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.  In the middle of August, I publicly release Star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.  By this point, I had started to seperate the gam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rs from the underlying code (the BBS Onliner Interface). 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begun work on what was going to be (but was put on hold)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game (eventually released in May, 1992 - BBStock Exch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t quickly became apparant that the BIOS routines s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erious problems.  Locked comm ports didn't work, multi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ed it, speeds at 9600 had unpredictable results, COM3 and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n't work on XTs, and any non-standard com port setup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to work.  So, I went back to the drawing board, s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end without sleep, and learned all I could abou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n communications.  What resulted was an interface that wo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Onliner Interface 1.0.  The first week of Sept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w the release of Star Traders 3.50.  The BBS Onlin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its public debut December 12, 1990 (BOI120.ZIP).  By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ness, Oil Field, and Galactic Empires had also bee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sult INSTALL.BOI and COMMANDS.BOI for bas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  Please also not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from Star Traders 3.56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Traders 3.56 and earlier limited high scores to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ion.  This may not seem like a problem, but it i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elf was puzzled when people started complain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s scores (scores over 2.1 million roll over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to make a long story short, I had to chang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 used, and this in turn meant that the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 structure had to be changed as well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.EXE (included in this archive) should be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hat contains STARBNEW.HOF and STARBOLD.HOF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vert them into STARCNEW.HOF and STARCOLD.HOF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danger in running the program multiple times, etc..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run CONVERT.EXE, you can delete it.  It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.  The upper limit for scores is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xtill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SBBS.INS (and STARSBBS.KEY if you've registered) belo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directory as STARSBB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ands are listed in COMMANDS.BOI.  Installati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found in INSTALL.BOI.  Star Traders supports 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available in the BBS Onlin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 Traders is ShareWare.  It is totally uncrippled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s or whistles, or time delays, or time bombs, or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  You have the whole works.  You are allowed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 Traders online for up to two (2) months.  At that 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either take the game offline, or register it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is ten United States dollars ($10US)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, you will be sent a registration key that will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releases of Star Tradres.  Please consult REGISTER.BO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details about registering this and other BOI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    what it is and where it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SBBS.EXE  This is Star Tr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SBBS.INS  This is the instruction file that Star Trad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to users.  I ask that anyon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lating this into other languages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onally.  A near future release of Star Tr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 other doors will also allow for all tex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to be translated as well.  This file belo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ame directory as STARSBB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SBBS.KEY  This is the registration key file.  This fil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it) belongs in the same directory as STARSBB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.EXE   See "Upgrading From Star Traders 3.56 or Earli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gram converts 3.56 and earlier's STARB???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into the the STARC???.DAT files below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already run this program, or you don't ne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CNEW.HOF  These is the Hall Of Fame data files. 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COLD.HOF  create and maintain these file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STARSBBS.EXE.  If you wish to reset eith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old Hall of Fame, you can jus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ropri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SHOF.TXT  This is the text Hall Of Fame.  This file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 user bulletin.  By default it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directory as STARSBBS.EXE, but it can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/or renamed by use of the /Y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COMMANDS.BOI).  This file displays the 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 score for each version. the three b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previous month from each vers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month's top ten from eac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IERR.LOG    The BBS Onliner Interface maintains this lo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gnostic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accepts all responsibility for thi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.  The Author is not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running these programs.  If you are attemp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, it is always best to TEST the program befor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p to the public.  Make sure all switches are correc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technical questions or suggestions, please send a S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ddress or contact me E-Mail.  Include program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your BBS software and version, any commands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ither the BBS or the game, the Error Log (if one exist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information you think might help me figure out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Malin for making me writ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nis O'Dell for the patience and BBS to test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k Guggemos and Tom Yates for thei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Onlin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1992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el Hill, NC 27514-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@9952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@9395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3641/417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:7919/417 Doo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919 489 9446 - PCP:NCRTP - V32BIS -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BS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STARSBBS.EXE (Star Traders version 3.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BBS.INS (Minefield online instruc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INFO.DOC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.EXE  (upgrade program (for Star Traders 3.56 or earl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BOI (BBS Onliner Interface Command Refere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BOI  (BBS Onliner Interface Installation 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BOI (BBS Onliner Interface revision 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BOI (Registration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.BOI (foreign languag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.BOI (Online Games - whats available and 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ME.OUT   (Send me your installation exampl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(text information used by file processing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TARINFO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