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PLANET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 Conquest  (STELCON)!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 explore  and  conqu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known! Command unstoppable fleets of mass star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s,  and  many  more!  Make  surprise  visit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you  dead!  Poo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ed  worlds  invite attack, but trying to prot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lds at once may  spread  them  too  thin.  Thu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must  be  achieved in order to remain domina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as Darwin once said 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AT    --&gt;   Data file required by STELCO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is is the first time your playing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 new game. Move the pointer over  the  NEW 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and  click either mouse button. The game will then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few questions regarding the  universe  you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2 or m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H for a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nswered, you will see a mini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of the actual  playing  field.  White  dots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tral  stars.  Coloured  dots  represent  actual 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 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are a series of arrows. You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(use it  for  cancellation  only!  You  can't  s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 from  the last turn!). Arrows pointing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sell  it  back.  Arrows  pointing to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buy  it.  Clicking  the "IN:x" box will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teps of 1's and 10's. 1 means you transfer 1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 while 10 means you transfer 10  ships  at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done click the "OK" box to go to the next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 rename 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s of these functions will appear in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. Fleets that have reached their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appear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20. 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comprised of the entire right half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Here is where data will appear when you sc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. Below this window is a little starus 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ncluse  the  current  player  name and fla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nets and fleet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These include GAME, STARS, and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 Carriers.  To  access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click pointer over SHIP STATUS in th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 with  a  fleet  destination. 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delete 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to select ships by the increments of either 1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10's.  Once  this is done, click the  box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its destination. Once the  fleet  ha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stination the coordinates will be listed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OORDS"  window,  otherwise,  "SPACE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Click anywhere outsid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P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, "ENEMY02",etc. "ENEMY-P" mean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 etc.  means  that  other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 mouse  ag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 SSMS  will  allow  you   to   attack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 system (no matter the distance) with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 over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rebellion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turn, you won't see it again  on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to discover new technology. New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low you to build stronger, faster, and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but 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 chances of discovering it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e  some  new technology, click the "DEVELOP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,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or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These missiles t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Y enemy  star  syste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turn. The purpose is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  his  defenses, or to p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m  off.   (This   is   not  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lemented as of v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rates effect BP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n,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 Temperature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 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for population  grow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ue   to  an  abundant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  to   summarize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e  your  ships,  and a friend's ship (hehe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ore VGA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 of  EMS/EXT  memory to store MORE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!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special  thanks goes to Kelly Meyer for ju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THE REGISTERED VERSION ON THE OTHER HAND,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