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T R E A S U R E   T R O V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0 - 11/2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   (C)opyright 1992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TREASUR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Treasure Trov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Treasure Trove on a sing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several CPU's in a Networking or Multi-Tasking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Treasure Trove. JNS Software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software, copies of the software and related materials.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KEY file from unauthorized use, reproduction and distribu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not specifically granted in this license is 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sure Trove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normally thirty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TREASURE.EXE without parameter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UP to create a TREASURE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SURE TREASUR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TREASUR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TREASUR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HND  * &lt;--- Holds The Shuffled Hand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REASURE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TREASUR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TREASUR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SURE SETUP or jus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TREAS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REASURE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TREASUR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Turn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ro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wo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TREASURE.EXE TREASURE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TREASURE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1: TREASURE TREASURE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: TREASURE TREASURE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3: TREASURE TREASURE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TREASU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HDG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