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THER  ALIVE  SOFTWARE 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is a marketing concept that gives the users the opport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ry software before buying it.  Here is how ALIVE SOFTWARE ext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nlike most Shareware companies we do not have a maximum trial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continue to use and share our Shareware programs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iends for as long as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nlike some Shareware programs ours are not demos or crippled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registered version.  We give you a fully functional,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ed, well tested Shareware program for you to use and enjo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w of Natural Selection applies to Shareware: Only Well-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easy to use programs will survive and become accepted by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he Registered version will simply extend the quantity of the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program not the quality.  For instance, when you Register CRAZ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UFFLE you do not get a functionally different program, you simply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pictures, and the latest version of the program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also entitles you to free technical support,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ggestions will influence the next vers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ALIVE SOFTWARE strongly supports the Shareware principle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register one program, we will send to you for FREE 1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ppy disk with another Shareware program, created here at A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a list of our Shareware programs and lates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VERSION  AVAILABLE 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------  -----------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.....  CRAZY SHUFFLE             1.0    01-NOV-1989     $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.....  VGA CONCENTRATION         1.0    01-APR-1990     $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.....  PC-JIGSAW PUZZLE          2.0    06-FEB-1990     $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.....  VGA JIGSAW PUZZLE         1.0    01-MAR-1990     $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.....  ALIVE SHARKS              1.0    01-APR-1990     $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.....  VGA SHARKS                1.0    01-APR-1990     $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.....  ALIVE SHAREWARE PACKAGE   1.0    01-APR-1990     $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programs are extremely Easy to use.  Menu-driven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iminates the need for typing or memorizing complex key comb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implifies the instructions.  All programs utilize great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ordering, please fill-out registration form REGISTER.DOC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Name, full address, Disk drive type and Graphics Displ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sential.  We pay for the shipping and California Sales 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eign user please send Check or Money Order in U.S. f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TAILED DESCRIPTION OF OUR SHAREWARE FOLL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</w:t>
      </w:r>
      <w:r>
        <w:rPr/>
        <w:t>C R A Z Y  -  S H U F F L E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ge 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a Fun, Challenging, Educational puzzle game sometimes ca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CENTRATION.  A Picture matching game with a lot of Levels, Ga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Options.  It tests the player's memory and concentration skill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 for any age. Great Graphics.  Registration benefits include, o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60 quality colorful cards for this game, divided in 3 Categorie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) For young children the Fun Learning colle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) For older children and adults, Educational themes are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harpen knowledge and provide more difficult puzz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) for Adults who love a REAL Challe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ments: IBM PC/AT or compatibles, 256 K Memory, mouse optional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GA, EGA, EGA-MONO, Hercules, MCGA, TAND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for CRAZY SHUFFLE is  $ 20, only from ALIV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�                </w:t>
      </w:r>
      <w:r>
        <w:rPr/>
        <w:t>V G A  -  C O N C E N T R A T I O N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pecial version of CRAZY SHUFFLE, it utilizes the unique capabilit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VGA graphics systems and works both in the 256 color and 16 col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. Registration includes hundreds of colorful pi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ments: IBM PC/AT or compatibles, 384 K Memory, mouse optional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GA graphics displ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for VGA CONCENTRATION is  $ 20, only from ALIV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�                </w:t>
      </w:r>
      <w:r>
        <w:rPr/>
        <w:t>P C  -  J I G S A W   P U Z Z L E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an excellent and challenging Jigsaw puzzle game. It load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cture on screen and then shuffles the pieces around. Your goal i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emble the original picture.  It features 5 levels of skill, sc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eping, music, Dot matrix printer support. Registration includes,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 PUZZLES and it will also read PCX files created by PAINT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Scanner software, so that you can create your very own Jigsaw puzz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ments: IBM PC/AT or compatibles, 256 K Memory, mouse optional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GA, EGA, EGA-MONO, Hercules, MCGA, TAND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for PC-JIGSAW PUZZLE is  $ 15, only from ALIV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�                </w:t>
      </w:r>
      <w:r>
        <w:rPr/>
        <w:t>V G A  -  J I G S A W   P U Z Z L E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Jigsaw Puzzle for VGA graphics systems that works in the 256 col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.  Registration includes several puzzles with color and brillia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only VGA can produce.  The Registered version will also read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F or PCX file in the 320 X 200 X 256 color mode.  There are liter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ousands of GIF files available from BBSs or your favorite Share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aler, so once you buy VGA JIGSAW puzzle you can use any of this G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as a JIGSAW PUZZ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ments:  IBM PC/AT or compatibles, 384 K Memory, mouse optional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GA Graphics displ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for VGA JIGSAW PUZZLE is  $ 20, only from ALIV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ge 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</w:t>
      </w:r>
      <w:r>
        <w:rPr/>
        <w:t>A L I V E    S H A R K S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IVE SHARKS is an underwater action arcade game.  It utiliz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tificial Intelligence, Simulation and Classic Animation techniq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ransform your computer screen into a realistic ocean fl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the Frogman and your mission is to collect rare mar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ures and recover lost treasures from the bottom of the sea. Wel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not going to be easy.  Of course you are armed with your trus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un-gun and you can always retreat in your electromagnetic bas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els sharks and the rest of your dreadful Enemies.  Your div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iform is state of the art but you can survive only a few shark bi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it is useless against the Jaws of the Great White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not your typical "Shoot-them-up, Eat-the-Dots kind-of-game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enemies are crafty, independent, they surround you in cle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ions and when you shoot at them from far away they are sm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ough to avoid your shot.  Registration includes several addi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s, enemies, creatures and background scen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irements: IBM PC/AT or compatibles, 256 K Memory, mouse optional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GA or TANDY, EGA, Hercu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for ALIVE SHARKS is  $ 20, only from ALIV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</w:t>
      </w:r>
      <w:r>
        <w:rPr/>
        <w:t>V G A    S H A R K S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a special version of ALIVE SHARKS that utilizes the unique col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brilliance of VGA graphics systems both in the 256 color mod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16 color mode.  This creates a stunning aquatic realis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includes several additional levels, enemies, creatur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background scen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ments: IBM PC/AT or compatibles, 384 K Memory, mouse optional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GA graphics displ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for VGA SHARKS is  $ 20, only from ALIV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�           </w:t>
      </w:r>
      <w:r>
        <w:rPr/>
        <w:t>A L I V E    S H A R E W A R E   P A C K A G E   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register any of the above mentioned Shareware program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receive one more FREE floppy disk from us.  If however you w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 to receive ALL of them for evaluation, just send $ 10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IVE SHAREWARE PACKAGE.  This includes all of the above Share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plus all of the new programs we created since this ALIVE.D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was published.  Please note that, most of this $ 10 will simp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used to cover the cost of material, Shipping, Handling and Cop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IVE SOFTWARE  ,   P.O. BOX 4004  , SANTA CLARA, CA 95054     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ge 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