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contains the last minute modifications which do not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document before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GA, CGA and Tandy 1000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Disney Sound Source, ProAudio, Roland, Sound Bla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lib and compatible sound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analogu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and chang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automatically detect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raphics card, sound card, etc..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override the auto detection if you desire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the program CONFIG (called automatic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program on the hard drive) o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 this you must add the command after 'WRLDDEMO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more than one option you must separ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us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 : 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 : E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 : Tandy 1000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 : Sound Blaste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: Adlib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 : Internal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 :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 : Analogu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 : Calibrat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 : Music and effects of the bes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 : Music and effects of less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 : NoSound : turns the sound off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different music and sound effec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e game with the sound on you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al music and sound effects in four voices (Y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Adlib card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ew technique allows you to hear music and effects of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ism, but unfortunately takes up much 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machine is not very fast the game will run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what you can do to speed up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't use any memory add-ons (such as EMM386, QEMM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fact, certain versions of these memory expanders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lot of time and considerably slow dow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game is running a little slow, use op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'WRLDDEMO 2'). The sound is slightly lower in qualit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game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 a soundblaster card, even though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st quality sound card, it is the one that demand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mount of 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game is too slow you can run in Adlib mode ('WRLDDEMO 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lose a little bit in quality, but gain a lot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still find the game too slow use the 'No sound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will no longer have any sound but the game will run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concerning the usage of a joyst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if you own an analog joystick the program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keyboard mode (fas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able to use a joystick, select option 'J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program starts up it will assume that the joyst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ered and will take a measurement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asurement may not be exact and will make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unprecise. If this happens you can forc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 measurement of your joystick (a callibration)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 'C' when starting up the game ('WRLDDEMO C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Using an analog joystick demands lots of program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the game is a bit slow then play the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