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ST OAKS COUNTRY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sboro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of the Greater Greensboro Open PGA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pring in Carolina, the dogwoods and azalea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, the forsythia has exploded its firework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and it's time for the G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of the largest greens and sand traps on the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, Forest Oaks Country Club can be a difficult challe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ider having to get down in two from second b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s at home plate.  While playing 18 holes at Forest O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one meets at least one situation in which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s not only a possibility, but an achievement." (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of the PGA Tour, George Pe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GO has been on the tour since 1938, and was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m Snead during its early years.  From 1938 to 1965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t Starmount Country Club; then, when Snead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urse had been poorly prepared for the GGO (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that year, anyway), the event was moved to Sedgefiel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, where it stayed until 1977, the year it first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O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est Oaks is an Ellis Maples course, designed in 19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rge greens, large water hazards, large bunkers,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make it play much longer than its 6,958 yard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 Maples family has been close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rolinas golf course design since the turn of the centu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s (the second of three Maples generations active in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design) also had a hand in the Country Club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Dogwood course, a perennial "top 100" course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Dan, has produced the highly acclaimed Marsh Harb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ter Bay courses in southeastern North Carolina, near My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, 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re, for your enjoyment, is Forest Oaks (FRSTOAKS.M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of the GGO PGA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e '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60C#[0;1;37;40m #[D#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1C#[0;1;37;40m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C#[0;1;37;40m�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C#[s#[s#[s#[s#[s#[15Co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9C#[s#[s#[s#[s#[s#[s#[s#[s#[s#[42C�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2C#[s#[s#[s#[s#[s#[s#[s#[s#[s#[s#[s#[s#[s#[60D 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C#[s#[s#[s#[s#[s#[s#[s#[s#[s#[s#[s#[s#[s#[s#[s#[s#[s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C#[s#[1D 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C#[s#[s#[s#[s#[s�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C#[s#[s#[s#[s#[s#[s#[s#[1D 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C#[s#[s#[s#[s#[s#[s#[s#[s#[s#[s#[s�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C#[s#[s#[s#[s#[s#[s#[s#[s#[s#[s#[s#[s#[s#[1D 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C#[s#[s#[s#[s#[s#[s#[s#[s#[s#[s#[s#[s#[s#[s#[s#[s#[s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C#[s#[1D 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C#[s#[s#[s#[s#[s 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8C#[s#[s#[s#[s#[s#[s#[s�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9C#[s#[s#[s#[s#[s#[s#[s#[s#[s#[1D 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9C#[s#[s#[s#[s#[s#[s#[s#[s#[s#[s#[s#[s#[s 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0C#[s#[s#[s#[s#[s#[s#[s#[s#[s#[s#[s#[s#[s#[s#[s�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1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1C#[1D 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1C#[s#[s#[s#[s 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2C#[s#[s#[s#[s#[s#[s#[s�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3C#[s#[s#[s#[s#[s#[s#[s#[s#[s#[s#[1D 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3C#[s#[s#[s#[s#[s#[s#[s#[s#[s#[s#[s#[s#[s#[s 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4C#[s#[s#[s#[s#[s#[s#[s#[s#[s#[s#[s#[s#[s#[s#[s#[s#[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5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5C#[s#[s#[1D 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5C#[s#[s#[s#[s#[s#[s 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6C#[s#[s#[s#[s#[s#[s#[s#[s#[s�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7C#[s#[s#[s#[s#[s#[s#[s#[s#[s#[s#[s#[s#[1D 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7C#[s#[s#[s#[s#[s#[s#[s#[s#[s#[s#[s#[s#[s#[s#[s#[s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8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8C#[s�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9C#[s#[s#[s#[so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0C#[s#[s#[s#[s#[s#[s#[s#[2D 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9C#[s#[s#[s#[s#[s#[s#[s#[s#[s#[s#[s�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0C#[s#[s#[s#[s#[s#[s#[s#[s#[s#[s#[s#[s#[s#[s 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1C#[s#[s#[s#[s#[s#[s#[s#[s#[s#[s#[s#[s#[s#[s#[s#[s#[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2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2C#[s#[s#[3D 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0C#[s#[s#[s#[s#[s#[s 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1C#[s#[s#[s#[s#[s#[s#[s#[s#[s�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2C#[s#[s#[s#[s#[s#[s#[s#[s#[s#[s#[s#[s 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3C#[s#[s#[s#[s#[s#[s#[s#[s#[s#[s#[s#[s#[s#[s#[s 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4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4C 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#[s#[s#[so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6C#[s#[s#[s#[s#[s#[s#[1D 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6C#[s#[s#[s#[s#[s#[s#[s#[s#[s#[s 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7C#[s#[s#[s#[s#[s#[s#[s#[s#[s#[s#[s#[s#[so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28C#[s#[s#[s#[s#[s#[s#[s#[s#[s#[s#[s#[s#[s#[s#[s#[s#[1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8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8C#[s#[s 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9C#[s#[s#[s#[s#[so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0C#[s#[s#[s#[s#[s#[s#[s#[s#[1D 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0C#[s#[s#[s#[s#[s#[s#[s#[s#[s#[s#[s#[s 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1C#[s#[s#[s#[s#[s#[s#[s#[s#[s#[s#[s#[s#[s#[s#[so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2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2C#[1D 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2C#[s#[s#[s#[s 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3C#[s#[s#[s#[s#[s#[s#[so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4C#[s#[s#[s#[s#[s#[s#[s#[s#[s#[s#[1D 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4C#[s#[s#[s#[s#[s#[s#[s#[s#[s#[s#[s#[s#[s#[s 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5C#[s#[s#[s#[s#[s#[s#[s#[s#[s#[s#[s#[s#[s#[s#[s#[s#[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6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6C#[s#[s#[1D 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6C#[s#[s#[s#[s#[s#[s 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7C#[s#[s#[s#[s#[s#[s#[s#[s#[so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8C#[s#[s#[s#[s#[s#[s#[s#[s#[s#[s#[s#[s#[1D 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8C#[s#[s#[s#[s#[s#[s#[s#[s#[s#[s#[s#[s#[s#[s#[s#[s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9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9C#[so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0C#[s#[s#[s#[s#[1D 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0C#[s#[s#[s#[s#[s#[s#[s#[s 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1C#[s#[s#[s#[s#[s#[s#[s#[s#[s#[s#[so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2C#[s#[s#[s#[s#[s#[s#[s#[s#[s#[s#[s#[s#[s#[s#[1D 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2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2C 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3C#[s#[s#[so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4C#[s#[s#[s#[s#[s#[s#[1D 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4C#[s#[s#[s#[s#[s#[s#[s#[s#[s#[s 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5C#[s#[s#[s#[s#[s#[s#[s#[s#[s#[s#[s#[s#[so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46C#[s#[s#[s#[s#[s#[s#[s#[s#[s#[s#[s#[s#[s#[s#[s#[s#[1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6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6C#[s#[so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7C#[s#[s#[s#[s#[s#[1D 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7C#[s#[s#[s#[s#[s#[s#[s#[s#[so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8C#[s#[s#[s#[s#[s#[s#[s#[s#[s#[s#[s#[s#[1D 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8C#[s#[s#[s#[s#[s#[s#[s#[s#[s#[s#[s#[s#[s#[s#[s#[so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9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9C#[s#[1D 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9C#[s#[s#[s#[s#[so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0C#[s#[s#[s#[s#[s#[s#[s#[s#[1D 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0C#[s#[s#[s#[s#[s#[s#[s#[s#[s#[s#[s#[so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1C#[s#[s#[s#[s#[s#[s#[s#[s#[s#[s#[s#[s#[s#[s#[s#[1D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1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1C#[so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2C#[s#[s#[s#[s#[1D 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2C#[s#[s#[s#[s#[s#[s#[s#[so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#[s#[s#[s#[s#[s#[s#[s#[s#[s#[s#[s#[1D 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#[s#[s#[s#[s#[s#[s#[s#[s#[s#[s#[s#[s#[s#[s#[so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#[1D 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#[s#[s#[s#[so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5C#[s#[s#[s#[s#[s#[s#[s#[1D 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5C#[s#[s#[s#[s#[s#[s#[s#[s#[s#[s#[so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#[s#[s#[s#[s#[s#[s#[s#[s#[s#[s#[s#[s#[s#[s#[1D 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o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7C#[s#[s#[s#[1D 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7C#[s#[s#[s#[s#[s#[s#[so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8C#[s#[s#[s#[s#[s#[s#[s#[s#[s#[s#[1D 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8C#[s#[s#[s#[s#[s#[s#[s#[s#[s#[s#[s#[s#[s#[so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9C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9C#[1D 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9C#[s#[s#[s#[so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0C#[s#[s#[s#[s#[s#[s#[s#[1D 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0C#[s#[s#[s#[s#[s#[s#[s#[s#[s#[s#[so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1C#[s#[s#[s#[s#[s#[s#[s#[s#[s#[s#[s#[s#[s#[s#[1D 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1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1C#[61D#[B 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C#[s#[s#[s#[s#[s 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C#[s#[s#[s#[s#[s#[s#[s 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C#[s#[s#[s#[s#[s#[s#[s#[s#[s 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C#[s#[s#[s#[s#[s#[s#[s#[s#[s#[s#[s 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C#[s#[s#[s#[s#[s#[s#[s#[s#[s#[s#[s#[s#[s 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C#[s#[s#[s#[s#[s#[s#[s#[s#[s#[s#[s#[s#[s#[s#[s 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C#[s#[s#[s#[s#[s#[s#[s#[s#[s#[s#[s#[s#[s#[s#[s#[s#[s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8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8C#[s 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9C#[s#[s#[s 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0C#[s#[s#[s#[s#[s 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1C#[s#[s#[s#[s#[s#[s#[s#[s 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2C#[s#[s#[s#[s#[s#[s#[s#[s#[s#[s#[s 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3C#[s#[s#[s#[s#[s#[s#[s#[s#[s#[s#[s#[s#[s#[s 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14C#[s#[s#[s#[s#[s#[s#[s#[s#[s#[s#[s#[s#[s#[s#[s#[s#[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5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5C#[s#[s 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6C#[s#[s#[s#[s#[s 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7C#[s#[s#[s#[s#[s#[s#[s#[s 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8C#[s#[s#[s#[s#[s#[s#[s#[s#[s#[s#[s 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9C#[s#[s#[s#[s#[s#[s#[s#[s#[s#[s#[s#[s#[s#[s 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20C#[s#[s#[s#[s#[s#[s#[s#[s#[s#[s#[s#[s#[s#[s#[s#[s#[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1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1C#[s#[s 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2C#[s#[s#[s#[s#[s 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3C#[s#[s#[s#[s#[s#[s#[s#[s 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4C#[s#[s#[s#[s#[s#[s#[s#[s#[s#[s#[s 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#[s#[s#[s#[s#[s#[s#[s#[s#[s#[s#[s#[s#[s#[s 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26C#[s#[s#[s#[s#[s#[s#[s#[s#[s#[s#[s#[s#[s#[s#[s#[s#[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7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7C#[s#[s 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8C#[s#[s#[s#[s#[s 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9C#[s#[s#[s#[s#[s#[s#[s#[sG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0C#[s#[s#[s#[s#[s#[s#[s#[s#[s#[s#[sr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1C#[s#[s#[s#[s#[s#[s#[s#[s#[s#[s#[s#[s#[s#[se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2C#[s#[s#[s#[s#[s#[s#[s#[s#[s#[s#[s#[s#[s#[s#[s#[s#[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3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3C#[s#[s 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4C#[s#[s#[s#[s#[sW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5C#[s#[s#[s#[s#[s#[s#[s#[sa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6C#[s#[s#[s#[s#[s#[s#[s#[s#[s#[s#[sl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7C#[s#[s#[s#[s#[s#[s#[s#[s#[s#[s#[s#[s#[s#[sl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8C#[s#[s#[s#[s#[s#[s#[s#[s#[s#[s#[s#[s#[s#[s#[s#[s#[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9C#[s#[s#[s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9C#[s#[sc#[s#[s#[s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0C#[s#[s#[s#[s#[se#[s#[s#[s#[s#[s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1C#[s#[s#[s#[s#[s#[s#[s#[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