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MS - Mean 18 (tm) Golf Management System - Release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Dan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 and its companion programs are Shareware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freely and if you fi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consider sending the author a contribu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LICENSE.DOC file, distribut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 consists of a single executable file (GMS.EX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to the same directory as Accolade'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game program (GOLF.EXE).  The program also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files, saved games files, and Hall Of F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directory as the MEAN 18 Game.  G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M18Vxx program which creates .M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mage multiple courses beyond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ign criteria.  No specific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steps are required for GMS, as long a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a .M10 or .M18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 displays MEAN 18 course, saved games, and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crollable windows.  Course and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for play/replay, and Hall Of F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may be displayed directly on the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urse files supported by GM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available memory and the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string space maximum.  A rough estimate is th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achine, GMS will support a total of 210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course+saved games+Hall Of Fame files)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MS will elimin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MS memory if available or store str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rays (this would approximately tripl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6,400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GA versions of MEAN 18.  The pre-1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aves games in files with a .SAV suf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11/87 version saves games in files with a .SVG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 files may be renamed to .SVG and may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s without harmful effects.  The main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me version is the addition of statist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longest drive, closest to pin, etc...). 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VG files contain game statistics; the older .SAV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GMS defaults to the newer .SVG  saved gam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older version of MEAN18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OLD" on the command line after the word "GM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MS to look for .SAV files instead.  If your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tatistics" option between holes, you have the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MS, type GMS at the DOS prompt (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 and OLD if you are using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.  GMS assumes that all GMS and MEAN 18-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current directory. This includes GOLF.EX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18 course files, .SAV saved gane files, and .HOF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files.  If the GMSUTIL program is also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UTIL.EXE must be in the same directory (GMSUTI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ile requirements, documented in GMSUTIL.DOC)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the program will display a generic welco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s and dates of the last 10 courses play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grow in size until 10 games have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GMS control, and the 10 most recent cour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rom then on).  While that opening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GMS is reading and file name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its standard operation screen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urse selection windows, a help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The top line of the screen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F1 KEY: SELECTING COURSES FO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 will activate the cour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Menu Bar will be displayed in bright r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color of the course window) with th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course window itself.  The nam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election window are the ACTUAL course nam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urse files themselves, rather tha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rse files (which may have littl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al course names).  To select a course for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window with the Up/Dn/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page number" is displayed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and changes as you scroll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ames.  The selected course nam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letters on a bright red background. 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urse, cursor to its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be passed to the MEAN 18 gam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insert your course disk, pres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display the name of the selected cou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vided window.  You're in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the game, GMS will regain contro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"Course Comment" window.  You may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character comment on the course you just 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save it in the cours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will bypass the course comment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for this course already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can be edited and saved.  Whil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the following edit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toggle insert/overstrike mode (curs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          move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         move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&lt;left&gt;     move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&lt;right&gt;    move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move to star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  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&lt;End&gt;      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ting the comment window, GM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directory to reflect Saved Game 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files created or updated as a result of the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enu bar has been disabled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verzealous players from hitting &lt;Enter&gt;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 and starting a game they did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ded the game normally, but did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ll Of Fame entry, or quit the game without sa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rectories will not be updat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GMS immediately.  This will save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lower systems of systems with large number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r Hall Of F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F2 KEY: SELECTING SAVED GAMES FO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2 Key will activate the Saved G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perational differences between the Cou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selection process.  The saved gam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let you know that a game has been sav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urse.  In this respect, GMS is a bit sma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18 itself.  The game allows you to ask for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even though none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notice file names followed by aster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Game window (ie,  AUGUSTA**********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lthough a saved game was found,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was not.  These courses may not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is may be a frequent conditio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SUTIL program, which allows you to store cour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d (compressed) format.  If you attemp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courses, GMS will beep and noth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urse file was ARCed, you may transf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UTIL by pressing the F5 key.  Within GMSUTIL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ARC the desired course file and return to G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F3 KEY: DISPLAYING HALL-OF-F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3 Key will activate the Hall Of F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Fame window contains the names of the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Hall Of Fame files have been created (A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entry will be created if your score was under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ed one of the top 10 scores for that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ill  display the Hall Of Fam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 in the center of the screen.  To cl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press one of the GMS function keys (F1-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notice file names followed by aster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Fame window (AUGUSTA***********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lthough a Hall Of Fame file wa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 itself was not.  This is not a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ll Of Fame files can st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is may be a frequent conditio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SUTIL program, which allows you to store cour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d (compresse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F4 DISPLAYING COUR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4 key will display a cour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ndow asking for the name of a course o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course information data to be searched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which has been played under GMS, the Cour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course name, the course file nam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 course was selected for play, and the com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entered after playing the game. 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r partial course name or file name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and GMS will search the cour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match.  If no match is foun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a message to that effec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, you may press &lt;Enter&gt;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next match (the same search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number of courses).  Pressing &lt;esc&gt;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urse information file is not found, GMS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4 key is pressed.  The cours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RSES.DAT) is created after the first game is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after each subsequ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F5 KEY: INVOKING THE GMSUT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5 key will immediately transf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SUTIL program.  For more information on GMS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GMSUTIL.DOC file.  If you are running ME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, you really owe it to yourself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 to use GM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F6 KEY: ENDING 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5 key will immediately and ir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GMS and return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END OF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MS detects an unrecoverable fil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summarily and display an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error codes: the GMS error code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int in the program the error wa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S/BIOS error code which wa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llowing is a description of all GMS err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which cause them, and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1  UNABLE TO OPEN H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problems.  The file was found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cannot be opened for input to read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. The DOS error code should tell you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: bad disk, bad directory, file was erased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2 UNABLE TO READ H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problems.  Se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 3,5,7 UNABLE TO OPEN LAST10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error 1, but with last 10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 4,6 UNABLE TO READ LAST10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err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8 UNABLE TO CREATE LAST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completely out of disk space, ba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9 UNABLE TO WRITE LAST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err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11 UNABLE TO OPEN COUR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err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12 UNABLE TO RENAME .M1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ikely cause: You have TWO course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.M10 and one with a .M18 extens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ame.  Erase the .M18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SUT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ard disk, I strongly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UTIL, GMS' companion program, and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MS.  GMSUTIL allows you to keep cour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 and can save you tons of expensiv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 should run in a PC or AT-compatibl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release 2.1 or higher.  Exact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termined, but it runs fine in a 640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DOS 3.3 and about 40k worth of Terminate-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(TSR) programs, environment space, buffers, FC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 drivers.  Of course, GMS require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GMS transfers control to the MEAN 18 gam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s selected and itself remains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 was developed and tested on a PC-AT clone with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unning PC-DOS 3.3 and equipped with a clon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display.  The program consists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lines of QuickBasic 3.0 code.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use of Hamerly Computer Services ProBa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routines for QuickBasic) for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s well as screen displays, windowing,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and very fast QuickSort routine use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name arrays was originally released 3/82 b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tt, and modified 7/87 for Turbo Basic by A. S. Ku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it 9/87 for use under QuickBasic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on the following EXCELLEN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Network, Mt. Vernon, NY - Andy Keeve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n Project, Cedar Falls, IA - John Friel III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, Gary, IN. - Phillip Stults,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shire Country Club, Turnersville, NJ - Jim Colling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' Choice, Indianapolis, IN - Bob Predaina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who provid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nstructive feedback on GMS and GMSU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cHolland, a golf addict, co-worker, and all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.  Not long  after he installed his new, shin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he fast 40 meg hard disk, it was 3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 18 course files.  It was with Mark in mi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GMSUTIL.  By far, Mark provided me wit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nd constructive criticism on all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GMSUTIL, ARCH.EXE, and a Microsoft mouse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a very prolific MEAN 18 course Archi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Lacey, a friend of Mark and also co-worker,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to tailspins when I made a small,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GMS which prevented it from working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ith his overfilled 20meg HD, Dave needed GM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worse than Mark o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Stults, Sysop of the LANS BBS in Gary, IN.,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, golfer, gentleman and scholar.  Phi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n the civilized world with a true blue IBM 64K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Please send in these contributions so I can buy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EGA with 256K for his next birthday,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in the Lamborghini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Collinge, Sysop of the Lestershire Country Club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sville, NJ, another golfer, gentleman and sch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got hooked on MEAN 18 very quickly and he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sop to have produced a course (LCCMEA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his bulletin board (a darn good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should be, LANS and LCC were be the first two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duction release of 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 Sou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IN 4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END OF GMS.DOCGMSUT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