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Dan Moor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and its associated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f they are used by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purposes.  Licensing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business use of GMS; additional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GMS programs useful, contribu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How much the GMS programs are w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; there are no "set" or "recomm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there is no "registered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GMSUTIL program, which allow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in compressed (ARC) format very convenient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a lot of hard disk space (an average of 80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), and will also save you a lot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MEAN 18 cour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ious as to how much GMSUTIL can sa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M$SAVE program.  It will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an be saved based on the size and c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and the number of course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not to contribute, please do not ration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not pay for shareware for one reas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nly: they don't have to, and there is no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 and license fees receive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the support of other shareware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who make the distribution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/ BUSINESS USE OF 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s required if the GMS program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commercial environment or as a marketing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whatsoever --ie, computer stores using G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sales of the MEAN 18 program--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copy with logo screen is priced at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UN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S programs are not limited in their function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"registered" copies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of limiting or removing program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contributions is extremely annoying.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and alienates the potential contributor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time and effort downloading the program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that he was not gett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nnoying are permanent "beg screens" whic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acquiring the registered version 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n't be removed at all).  The GMS and GMSUT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play a beg screen, but it can be eli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any contribution until you hav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se programs.  Since I cannot make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, it is important that you b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fore contribu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rrected reported problems to the extent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m on the personal computer system(s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.  I will continue to improve the program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be distributed as they become availab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ecific statements of support 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ntributions and requests for customiz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, in writing,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may also contact me on the following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systems (user id: DAN MO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Executive Network, Mt. Verno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orbin Project, Cedar Falls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ANS BBS, Ga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Lestershire Country Club, Turnersville,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fessional's Choice,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