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88 Production Release 1.0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lt-R DOS Shell function to GMSUTI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by Jim Collinge of the LCC BBS.  This allow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from GMSUTIL to perform necessary function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ing at a .DOC file included in a cours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brated GMS' second monthl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88 Beta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terminated nasty bug in rename logic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/GMSUTIL. Problem did not show up in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BIOS, but correctly did with DTK BIO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.M18 files not to be renamed after play o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 selection and did weird stuff.  Add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logic following course import and course un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88 Beta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cosmetic flaw in GMSUTIL stat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lor scheme in GMSSTAT.SCR.  Added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fo text in GMS to allow search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/88 Beta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iskette dirctory display/file select fo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 import logic in GM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88 Beta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id the color scheme completely to addr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cause deep resentment with monochr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, Herc) since selection bars in windows did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t all.  Fixed bug in course info upda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ame whereby the program may or may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urse info and go on to create a new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urse.  Started thinking that GMS ma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t all, which would avoid much frust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t of thousands finds all the other bugs. Dran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rs which greatly improved the 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88 Beta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course information file and comment update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5/88 thru 4/22/88  Beta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nt a lot of time trying to find what caused lo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systems.  Eventually got answer from Wayne Ham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ProBas SCRSAVE/SCRREST routines d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ACK to other screen save/resto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4/88 Bet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versed flawed IF logic in LAST10.DAT fil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valid file name, which locked up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-so-compatible ROM BIOS (ie, DTK).  Added ProB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logic and documented.  Added "OLD"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election of .SAV vs. .SVG sav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2/88 Beta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ate and time check logic for saved game /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fore and after play to insure tha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be reread uselessly.  Changed all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.S* to reflect changes in latest ME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ch calls saved games ".SV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88 Beta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d a drink to celebrate GMS' first monthl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AST10.DAT file logic to maintain and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games played.  Eliminated corny GMS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ugly white-on-purple HOF display to Gol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/88  Beta release 1.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d last game played logic.  Completely rewrot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/scrolling logic program using better cod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MSUTIL program.  Implemented directory rerea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lay.  Forced rename of all course files to .M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color display dependent co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now on IBM CGAs and cheap clones. 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course logic, and replaced with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tore using GMSUTIL logic. 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ly supports as many courses a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allows.  Fixed blink/high intens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turn from MEAN 18, which does a video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crews things up.  Fixed bug which allowed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H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7/88 Beta Releas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-corrected the premature EOF bug, which also crept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.HOF files.  Replaced INPUT$ read commands with ProB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READ command which will read data based on length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CII '16' EOF character as valid data. 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olland for spotting this problem.  This should b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88 Beta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bug causing "Read past end-of-file"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leases.  Course names are contained in the fir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the .M1x file and end with nulls.  Some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an ASCII "16" EOF character in the fir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which caused premature EOF.  Program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urse names one byte at a time and check for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Scott Pazur and Mark McHolland for uncov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88 Beta 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ogic to check for missing .M10 files when see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or saved courses and hall of fame files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 surrounded by asterisks.  Added logic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such saved games.  Thanks to Scott Pazur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the "File not found" bug which led to this chang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 Name Indicators, and cleared the selection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scape from the H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88 Beta 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ogic and warning screen if number of cour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number of supported courses.  Options ar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mited number of courses, end program, or h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override limit.  Default limit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 found are displayed.  In case of user abort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GMS start command with new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/88 Beta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uble welcome screens 1) if previous game found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vious gam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ly revamped logic to display actual course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xternal file names.  The course nam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8 bytes of the .M18 file and is delimited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HELL return logic.  Control is returned to G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ds, allowing further course sel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tered M18-to-M10 rename logic not to rename last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.M10 when GM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course name sort routine.  Course names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phabetical order in all three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informational "Reading/Sorting" message follow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display (directory read/course name read/cours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may take a few seconds on slow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0/88 Beta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welcome window displaying name of last course 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command line parameter to allow for suppor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keyboard buffer clear logic before/after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selection of cours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88 Beta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program release.  Boy did this sucker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END OF GMS.DOCGMSUT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