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嬱ㄻ㑈</w:t>
      </w:r>
      <w:r>
        <w:rPr/>
        <w:t>᭛</w:t>
      </w:r>
      <w:r>
        <w:rPr/>
        <w:t>〻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㈴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㬴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㌷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㬳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㉈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㡈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㬱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㍈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㌴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㬸䠛嬰㬳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㬳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㈶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㬳㕈</w:t>
      </w:r>
      <w:r>
        <w:rPr/>
        <w:t>᭛</w:t>
      </w:r>
      <w:r>
        <w:rPr/>
        <w:t>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嬱䄛嬳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㬴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㈰䠛嬰㬳ㄻ㐲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㬲㥈</w:t>
      </w:r>
      <w:r>
        <w:rPr/>
        <w:t>᭛</w:t>
      </w:r>
      <w:r>
        <w:rPr/>
        <w:t>㌲㬴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ㄳ䠛嬳ㄻ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㬳㑈</w:t>
      </w:r>
      <w:r>
        <w:rPr/>
        <w:t>᭛</w:t>
      </w:r>
      <w:r>
        <w:rPr/>
        <w:t>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㈲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嬱ㄻ㄰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㬱㥈</w:t>
      </w:r>
      <w:r>
        <w:rPr/>
        <w:t>᭛</w:t>
      </w:r>
      <w:r>
        <w:rPr/>
        <w:t>〻㌲㬴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㌲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㬲㉈</w:t>
      </w:r>
      <w:r>
        <w:rPr/>
        <w:t>᭛</w:t>
      </w:r>
      <w:r>
        <w:rPr/>
        <w:t>㌱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㬳え</w:t>
      </w:r>
      <w:r>
        <w:rPr/>
        <w:t>᭛</w:t>
      </w:r>
      <w:r>
        <w:rPr/>
        <w:t>㐲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㬵え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㬴㍈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㌱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㬴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㬴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㬸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㬲㉈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㝂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㥈</w:t>
      </w:r>
      <w:r>
        <w:rPr/>
        <w:t>᭛</w:t>
      </w:r>
      <w:r>
        <w:rPr/>
        <w:t>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㬳え</w:t>
      </w:r>
      <w:r>
        <w:rPr/>
        <w:t>᭛</w:t>
      </w:r>
      <w:r>
        <w:rPr/>
        <w:t>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㬱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㬳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㕃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㈱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嬲㬱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㐴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㙄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㬲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ㄵ䠛嬰㬳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㕃</w:t>
      </w:r>
      <w:r>
        <w:rPr/>
        <w:t>᭛</w:t>
      </w:r>
      <w:r>
        <w:rPr/>
        <w:t>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ㄹ䠛嬱㬳㔻㐴淄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㬱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㈶䠛嬳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㬱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ㄵ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ㄴ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㬴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㤻㌲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㬱㑈</w:t>
      </w:r>
      <w:r>
        <w:rPr/>
        <w:t>᭛</w:t>
      </w:r>
      <w:r>
        <w:rPr/>
        <w:t>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㬳㥈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㌵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㬳㕈</w:t>
      </w:r>
      <w:r>
        <w:rPr/>
        <w:t>᭛</w:t>
      </w:r>
      <w:r>
        <w:rPr/>
        <w:t>〻㌲㬴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㌹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㬴ㅈ?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㬲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㈰䠛嬰㬳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㬸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㐲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㌰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㐵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㬲㑈</w:t>
      </w:r>
      <w:r>
        <w:rPr/>
        <w:t>᭛</w:t>
      </w:r>
      <w:r>
        <w:rPr/>
        <w:t>〻㌲㬴ね?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ㄴ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㬲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ㄵ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㬴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㌰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㬳㥈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㐹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ㄻ㌵㬴㑭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㉂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㐵䠛嬰㬳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㬳㙈</w:t>
      </w:r>
      <w:r>
        <w:rPr/>
        <w:t>᭛</w:t>
      </w:r>
      <w:r>
        <w:rPr/>
        <w:t>㌱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㬲䠛嬱㬳㔻㐴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㬴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㈱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ㄱ㬲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㐱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㍄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㐱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㝈</w:t>
      </w:r>
      <w:r>
        <w:rPr/>
        <w:t>᭛</w:t>
      </w:r>
      <w:r>
        <w:rPr/>
        <w:t>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㬴㥈</w:t>
      </w:r>
      <w:r>
        <w:rPr/>
        <w:t>᭛</w:t>
      </w:r>
      <w:r>
        <w:rPr/>
        <w:t>ㄻ㌵㬴㑭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㐴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ഊ᭛</w:t>
      </w:r>
      <w:r>
        <w:rPr/>
        <w:t>㐴洛嬶㬱え</w:t>
      </w:r>
      <w:r>
        <w:rPr/>
        <w:t>᭛</w:t>
      </w:r>
      <w:r>
        <w:rPr/>
        <w:t>〻㌱㬴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㌱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㬴㥈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ㄶ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㐱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㬳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㐱䠛嬳ㅭ?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㬲㥈</w:t>
      </w:r>
      <w:r>
        <w:rPr/>
        <w:t>᭛</w:t>
      </w:r>
      <w:r>
        <w:rPr/>
        <w:t>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㬳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㌳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㌵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㈳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㈵䠛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㌻㉈</w:t>
      </w:r>
      <w:r>
        <w:rPr/>
        <w:t>᭛</w:t>
      </w:r>
      <w:r>
        <w:rPr/>
        <w:t>㐰洛孳</w:t>
      </w:r>
      <w:r>
        <w:rPr/>
        <w:t>ഊ᭛</w:t>
      </w:r>
      <w:r>
        <w:rPr/>
        <w:t>甛嬱㬳㔻㐴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㌳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㬲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㈴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㐵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㬲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㍄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㈴䣜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㬶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㬳え</w:t>
      </w:r>
      <w:r>
        <w:rPr/>
        <w:t>᭛</w:t>
      </w:r>
      <w:r>
        <w:rPr/>
        <w:t>〻㌱㬴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㄰㬴㥈</w:t>
      </w:r>
      <w:r>
        <w:rPr/>
        <w:t>᭛</w:t>
      </w:r>
      <w:r>
        <w:rPr/>
        <w:t>ㄻ㌵㬴㑭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㬴㡈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㌴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い?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㈸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㈶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㬳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㬴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ㄲ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㬴㕈</w:t>
      </w:r>
      <w:r>
        <w:rPr/>
        <w:t>᭛</w:t>
      </w:r>
      <w:r>
        <w:rPr/>
        <w:t>㌲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㬲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ㄱ㬳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ㄱ䠛嬰㬳ㄻ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㉈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㐹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㬱㑈</w:t>
      </w:r>
      <w:r>
        <w:rPr/>
        <w:t>᭛</w:t>
      </w:r>
      <w:r>
        <w:rPr/>
        <w:t>〻㌲㬴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㌱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㄰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㤻㉈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㈶䠛嬰㬳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㬳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ㄷ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㈰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㬵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㌵䠛孳</w:t>
      </w:r>
      <w:r>
        <w:rPr/>
        <w:t>ഊ᭛</w:t>
      </w:r>
      <w:r>
        <w:rPr/>
        <w:t>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㬲ㅈ</w:t>
      </w:r>
      <w:r>
        <w:rPr/>
        <w:t>᭛</w:t>
      </w:r>
      <w:r>
        <w:rPr/>
        <w:t>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㬲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㝃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㕂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㐳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㐳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㐰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㬱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㥄</w:t>
      </w:r>
      <w:r>
        <w:rPr/>
        <w:t>᭛</w:t>
      </w:r>
      <w:r>
        <w:rPr/>
        <w:t>ㄻ㌵㬴㑭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㌱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㬴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㈱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㬴㝈</w:t>
      </w:r>
      <w:r>
        <w:rPr/>
        <w:t>᭛</w:t>
      </w:r>
      <w:r>
        <w:rPr/>
        <w:t>㐰洛孳</w:t>
      </w:r>
      <w:r>
        <w:rPr/>
        <w:t>ഊ᭛</w:t>
      </w:r>
      <w:r>
        <w:rPr/>
        <w:t>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㡄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㔰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㬳㡈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㝄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㈲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㥃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㬱㡈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㈲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㐷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㍄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㔰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㕈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㈳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嬶㬳㍈</w:t>
      </w:r>
      <w:r>
        <w:rPr/>
        <w:t>᭛</w:t>
      </w:r>
      <w:r>
        <w:rPr/>
        <w:t>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ㄳ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㬱㥈</w:t>
      </w:r>
      <w:r>
        <w:rPr/>
        <w:t>᭛</w:t>
      </w:r>
      <w:r>
        <w:rPr/>
        <w:t>〻㌲㬴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㬳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㝄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㈲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嬶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㬲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㡈</w:t>
      </w:r>
      <w:r>
        <w:rPr/>
        <w:t>᭛</w:t>
      </w:r>
      <w:r>
        <w:rPr/>
        <w:t>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㌶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㬳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ㄶ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㬴㥈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㐷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㬳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㍈</w:t>
      </w:r>
      <w:r>
        <w:rPr/>
        <w:t>᭛</w:t>
      </w:r>
      <w:r>
        <w:rPr/>
        <w:t>ㄻ㌵㬴㑭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㌳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㬴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㬵え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㐳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㬱㑈</w:t>
      </w:r>
      <w:r>
        <w:rPr/>
        <w:t>᭛</w:t>
      </w:r>
      <w:r>
        <w:rPr/>
        <w:t>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㬴㙈</w:t>
      </w:r>
      <w:r>
        <w:rPr/>
        <w:t>᭛</w:t>
      </w:r>
      <w:r>
        <w:rPr/>
        <w:t>㌱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㕄</w:t>
      </w:r>
      <w:r>
        <w:rPr/>
        <w:t>᭛</w:t>
      </w:r>
      <w:r>
        <w:rPr/>
        <w:t>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㬴㑈</w:t>
      </w:r>
      <w:r>
        <w:rPr/>
        <w:t>᭛</w:t>
      </w:r>
      <w:r>
        <w:rPr/>
        <w:t>㌱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㬲㍈</w:t>
      </w:r>
      <w:r>
        <w:rPr/>
        <w:t>᭛</w:t>
      </w:r>
      <w:r>
        <w:rPr/>
        <w:t>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〻㉈</w:t>
      </w:r>
      <w:r>
        <w:rPr/>
        <w:t>᭛</w:t>
      </w:r>
      <w:r>
        <w:rPr/>
        <w:t>ㄻ㌵㬴㑭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㝈</w:t>
      </w:r>
      <w:r>
        <w:rPr/>
        <w:t>᭛</w:t>
      </w:r>
      <w:r>
        <w:rPr/>
        <w:t>〻㌲㬴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㐲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㌹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㬱㥈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㡈</w:t>
      </w:r>
      <w:r>
        <w:rPr/>
        <w:t>᭛</w:t>
      </w:r>
      <w:r>
        <w:rPr/>
        <w:t>㌱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㬴㥈</w:t>
      </w:r>
      <w:r>
        <w:rPr/>
        <w:t>᭛</w:t>
      </w:r>
      <w:r>
        <w:rPr/>
        <w:t>㐰洛孳</w:t>
      </w:r>
      <w:r>
        <w:rPr/>
        <w:t>ഊ᭛</w:t>
      </w:r>
      <w:r>
        <w:rPr/>
        <w:t>甛嬱㬳㔻㐴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㬱㉈</w:t>
      </w:r>
      <w:r>
        <w:rPr/>
        <w:t>᭛</w:t>
      </w:r>
      <w:r>
        <w:rPr/>
        <w:t>〻㌱㬴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㈱䌛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㬴ㅈ</w:t>
      </w:r>
      <w:r>
        <w:rPr/>
        <w:t>᭛</w:t>
      </w:r>
      <w:r>
        <w:rPr/>
        <w:t>㌱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㐴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㡄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㔰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㬴え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ㄳ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ぃ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㍈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㐹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㬱㡈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㐲䠛孳</w:t>
      </w:r>
      <w:r>
        <w:rPr/>
        <w:t>ഊ᭛</w:t>
      </w:r>
      <w:r>
        <w:rPr/>
        <w:t>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㬲え</w:t>
      </w:r>
      <w:r>
        <w:rPr/>
        <w:t>᭛</w:t>
      </w:r>
      <w:r>
        <w:rPr/>
        <w:t>〻㌱㬴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㈰䠛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㉂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㌰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㬲㍈</w:t>
      </w:r>
      <w:r>
        <w:rPr/>
        <w:t>᭛</w:t>
      </w:r>
      <w:r>
        <w:rPr/>
        <w:t>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嬱ㄻ㐰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㬱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ㄵ䠛嬳ㄻ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㬷䠛嬳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㬵え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㬵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㐰䠛嬰㬳ㄻ㐲淟</w:t>
      </w:r>
      <w:r>
        <w:rPr/>
        <w:t>᭛</w:t>
      </w:r>
      <w:r>
        <w:rPr/>
        <w:t>㐰洛孳</w:t>
      </w:r>
      <w:r>
        <w:rPr/>
        <w:t>ഊ᭛</w:t>
      </w:r>
      <w:r>
        <w:rPr/>
        <w:t>甛嬴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㬲㥈</w:t>
      </w:r>
      <w:r>
        <w:rPr/>
        <w:t>᭛</w:t>
      </w:r>
      <w:r>
        <w:rPr/>
        <w:t>㌲㬴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㉈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㡂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㬳え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㈵䠛嬰㬳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㬱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㐳䠛孳</w:t>
      </w:r>
      <w:r>
        <w:rPr/>
        <w:t>ഊ᭛</w:t>
      </w:r>
      <w:r>
        <w:rPr/>
        <w:t>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㬴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㐲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㈴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㬲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㉁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㐴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㍈</w:t>
      </w:r>
      <w:r>
        <w:rPr/>
        <w:t>᭛</w:t>
      </w:r>
      <w:r>
        <w:rPr/>
        <w:t>ㄻ㌵㬴㑭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㐵䎽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㬲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㌲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㈹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㬲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㍈</w:t>
      </w:r>
      <w:r>
        <w:rPr/>
        <w:t>᭛</w:t>
      </w:r>
      <w:r>
        <w:rPr/>
        <w:t>ㄻ㌵㬴㑭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㈹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㬳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㐳䠛嬳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㌳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㬴㙈</w:t>
      </w:r>
      <w:r>
        <w:rPr/>
        <w:t>᭛</w:t>
      </w:r>
      <w:r>
        <w:rPr/>
        <w:t>㌱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㬱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㐴䠛孳</w:t>
      </w:r>
      <w:r>
        <w:rPr/>
        <w:t>ഊ᭛</w:t>
      </w:r>
      <w:r>
        <w:rPr/>
        <w:t>甛嬰㬳㈻㐰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㬳㑈</w:t>
      </w:r>
      <w:r>
        <w:rPr/>
        <w:t>᭛</w:t>
      </w:r>
      <w:r>
        <w:rPr/>
        <w:t>㌱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㬵え</w:t>
      </w:r>
      <w:r>
        <w:rPr/>
        <w:t>᭛</w:t>
      </w:r>
      <w:r>
        <w:rPr/>
        <w:t>ㄻ㌵㬴㑭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㡄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㌶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㬲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㈲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㠻㍈</w:t>
      </w:r>
      <w:r>
        <w:rPr/>
        <w:t>᭛</w:t>
      </w:r>
      <w:r>
        <w:rPr/>
        <w:t>ㄻ㌵㬴㑭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㌶䠛嬰㬳ㄻ㐰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㙈</w:t>
      </w:r>
      <w:r>
        <w:rPr/>
        <w:t>᭛</w:t>
      </w:r>
      <w:r>
        <w:rPr/>
        <w:t>ㄻ㌵㬴㑭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㈱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㬱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㘻㝈</w:t>
      </w:r>
      <w:r>
        <w:rPr/>
        <w:t>᭛</w:t>
      </w:r>
      <w:r>
        <w:rPr/>
        <w:t>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㐲䠛嬱㬳㔻㐴淄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㬲ㅈ</w:t>
      </w:r>
      <w:r>
        <w:rPr/>
        <w:t>᭛</w:t>
      </w:r>
      <w:r>
        <w:rPr/>
        <w:t>〻㌱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㈻ㄵ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ㄶ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ぃ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㌲䠛嬰㬳ㄻ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㬱㍈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㈻㐹䠛嬱㬳㔻㐴涷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㬳ㅈ</w:t>
      </w:r>
      <w:r>
        <w:rPr/>
        <w:t>᭛</w:t>
      </w:r>
      <w:r>
        <w:rPr/>
        <w:t>〻㌲㬴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㐲䠛嬳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ㄱ㬹䠛嬱㬳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㥃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㌻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㐻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㌲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㬴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㬳ㄻ㐴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〻㌱㬴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ㄻ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㬳ㄻ㐴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〻㌱㬴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ㄻ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㬳ㄻ㐴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〻㌱㬴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ㄻ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㬳ㄻ㐴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㬴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嬱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㐱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孃</w:t>
      </w:r>
      <w:r>
        <w:rPr/>
        <w:t>᭛</w:t>
      </w:r>
      <w:r>
        <w:rPr/>
        <w:t>㐴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㐴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孃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㐱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嬴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㐴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嬷㬴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孃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孃</w:t>
      </w:r>
      <w:r>
        <w:rPr/>
        <w:t>᭛</w:t>
      </w:r>
      <w:r>
        <w:rPr/>
        <w:t>〻㌱㬴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ㄻ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㬳ㄻ㐴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䌛嬰㬳ㄻ㐴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〻㌱㬴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ㄻ㌲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㬳ㄻ㐴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嬸㬴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㬳㉭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珛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孃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㐱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珛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ㅭ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㐴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珜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孃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?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嬹㬴䠠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㬳ㄻ㐴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〻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㐴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㌻㔱䠛嬳㔻㐵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㬵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㔱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㬵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㜻㔱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ഊ᭛</w:t>
      </w:r>
      <w:r>
        <w:rPr/>
        <w:t>㐵洛嬸㬵ㅈ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㔱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〻㔱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ㄻ㔱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㈻㑈</w:t>
      </w:r>
      <w:r>
        <w:rPr/>
        <w:t>᭛</w:t>
      </w:r>
      <w:r>
        <w:rPr/>
        <w:t>㐰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</w:p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珟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㬵㕈</w:t>
      </w:r>
      <w:r>
        <w:rPr/>
        <w:t>᭛</w:t>
      </w:r>
      <w:r>
        <w:rPr/>
        <w:t>㌲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猱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猹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猷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猹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猰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孃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㔻㔷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獬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獩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獧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獤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嬶㬵㑈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㠻㘲䠛嬳ㅭ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㤻㔷䠛孳</w:t>
      </w:r>
      <w:r>
        <w:rPr/>
        <w:t>ഊ᭛</w:t>
      </w:r>
      <w:r>
        <w:rPr/>
        <w:t>甛嬱㬳ㅭ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〻㌱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㬳ㅭ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〻㔻㌱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㡄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ㅁ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㄰㬵㍈</w:t>
      </w:r>
      <w:r>
        <w:rPr/>
        <w:t>᭛</w:t>
      </w:r>
      <w:r>
        <w:rPr/>
        <w:t>〻㌱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獫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獦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獅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獇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獁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猱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猸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獁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獒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獃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獨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嬱ㄻ㔳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猱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猸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獩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獬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獩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獹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獨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獣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㈻㔳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猰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猰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獣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㌻㔳䡤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獩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獫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獩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獱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獤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獦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㔳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獦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獴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獨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獯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獲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獭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獬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㔳䡤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獩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獫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獰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獣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獤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獤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獢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獹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献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猱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猸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㘲䡦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獩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獬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㝄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㉁</w:t>
      </w:r>
      <w:r>
        <w:rPr/>
        <w:t>᭛</w:t>
      </w:r>
      <w:r>
        <w:rPr/>
        <w:t>㔻㌱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猶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猥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嬴㬵㝈</w:t>
      </w:r>
      <w:r>
        <w:rPr/>
        <w:t>᭛</w:t>
      </w:r>
      <w:r>
        <w:rPr/>
        <w:t>〻㌲浕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獓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獒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珿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獓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獔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嬵㬳㉭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〻㌲浢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獡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獤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㌻㉈</w:t>
      </w:r>
      <w:r>
        <w:rPr/>
        <w:t>᭛</w:t>
      </w:r>
      <w:r>
        <w:rPr/>
        <w:t>㌶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㉈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ㄵ㬲䣌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嬱㘻㉈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ㄷ㬲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㌻㍈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ㄴ㬴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㑈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ㄶ㬵䢼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㜻㑈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㉄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ㄳ㬶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㙈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ㄵ㬶䣌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㙈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ㄷ㬶䣈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玼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㝈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ㄳ㬷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䓋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ㄵ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ㄵ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ㄵ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㜻ㄵ䣊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㌻ㄸ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嬱㐻ㄸ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ㄸ䣌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ㄸ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㜻ㄸ䢼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㈱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㈱䢹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嬱㘻㈱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㜻㈱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㈲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嬱㔻㈲䣌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㈲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㜻㈲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玼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㈶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㈶䣌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㈶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㜻㈶䢼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嬲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㌻㈷䣍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㈸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㈹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嬳䓋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玼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㈸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嬱㜻㈹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䇉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玻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㐻㌰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㔻㌰䣌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㘻㌰䢺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猠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嬱㜻㌰䣈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珍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玼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嬱㠻㄰䠛嬳㑭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焛孳</w:t>
      </w:r>
      <w:r>
        <w:rPr/>
        <w:t>᭛</w:t>
      </w:r>
      <w:r>
        <w:rPr/>
        <w:t>猛孳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ね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