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l ABBS 619-792-0634 for many more Mean 18 co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2.1 w/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20 Mean 18 gam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 a day / USR HST 96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Jackson &amp; Don Mcgee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