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Log  is the copyrighted property of  Jim Tanner and River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of Osceola,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ranted limited license to copy and distribute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version only,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and distribution fee may not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Log may only be distributed in its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is distributed under  the user support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. Though GolfLog is copyrighted, you are encourag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distribute this program to others.  You are granted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license to test drive the program. After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 this  product  and find  it useful,  a registration 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continued use  or you must stop  using GolfLo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ration fee you will receive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on disk,  free technical support and upgrad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ntents  hereof  and  specifically  disclaims 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 of  merchantability  or  fitness  for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Further,  the author reserves  the right to 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ation and to make changes from  time to time 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of without obligation  of the author to notify 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fLog is user supported. This means that you may copy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ive  the copies away  to anyone you  wish.  They ar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to send in a registration fee if they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 supported software concept (also  known as "Share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ttempt  to provide quality software at low cost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nd author benefit from this plan.  The user will bene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able to  "test drive" software thoroughly befo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The author  benefits by  being able  to enter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market  while  avoiding  the  high  cost 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cept  helps many independent authors 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wise would be discouraged from developing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deas. It can only work  with your support. If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ed program from a friend and are still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weeks, then  it is obviously worth something  to you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further  information  and   registration,  please  se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n: Jim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7 South Marjori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ceola, Arkansas, USA  723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