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l ABBS 619-792-0634 for many more Mean 18 co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2.1 w/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120 Mean 18 games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of Rad/Ram and MEGAM18.ARC. The Mean 18 utility that allows over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M18 courses to be store on disk at only 33% of their uncompacted siz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 a day / USR HST 96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ie Jackson &amp; Don Mcgee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