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18.EXE - Golf Course Selec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M18 &lt;Course Archive&gt;  : default = COURS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8 is a program that will enable you to select one of up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-18 golf courses to play.  The courses are kept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retrieved and replaced as nee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t is possible to reduce the required size of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1K to less than 50K.  The average size reduc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.  Not only are the courses saved but also any Save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s are stored in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8 expects that the following files w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the system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EXE           - M1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.COM         - Archive add/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.COM        - Archiv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S.ARC       - Created by M18, Course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DIR           - Created by M18, Directory of COURS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8ARC.EX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DOC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EXE           - The actual M1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8.BAS           - The Turbo BASIC Source code for M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35A35.*        - Archive Programs &amp; DOCs from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18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18 starts it reads and stores a copy of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ARC in M18.DIR.  M18.DIR is then searched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.M18.  The file you choos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ARC along with any .SAV &amp; .HOF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M18 than shells to Mean-18.  On your return from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 files are saved into COURSES.ARC for later us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*.M18, *.SAV, *.HOF are erased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b-directory.  M18 recycles and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cour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M18 so you can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Backup your golf sub-directory to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M18.EXE, PKARC.COM, PKXARC.CO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hard disk sub-directory that holds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and your golf course files or on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inted to by the DOS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un M18, when the menu is displaye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function key.  This will archi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 courses, saved games, and Hall of f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RSES.ARC file for later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rases those files from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o make sure you have them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8 is a Freeware program and is available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elling M18 to anyone for any amount will resul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nied entrance to heaven.  Or at least a black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ook of life", beside your name.  Excep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writing from Faulkner Consult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find bugs, please drop me a line at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Attn: M18 Development, 4552 N. 76th St., Milwau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. 5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s a shareware product from Pkware Inc. 7032 Ardara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. 53209.  Pkware requests a $25 donatio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-18 is a commercial product from Entertainm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3 Stevens Creek Blvd., Cupertino, CA. 95014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 or from almost any software retail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4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Golf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