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 MEAN EIGHT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Ŀ</w:t>
        <w:tab/>
        <w:tab/>
        <w:tab/>
        <w:tab/>
        <w:t xml:space="preserve">     �� HELPFUL HI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�ĳ   �  DANGER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>Ĵ ---------------  MAX.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>Ĵ  UNDER PWR. (drives)</w:t>
        <w:tab/>
        <w:t xml:space="preserve">    1. When driving, each grad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>Ĵ</w:t>
        <w:tab/>
        <w:tab/>
        <w:tab/>
        <w:tab/>
        <w:t xml:space="preserve">       approx. 25 y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� ���Ĵ   Hit space bar to start up     2. When chipping, each grad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� ���Ĵ   power bar,hit again to set       approx. 8 y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� �   �   power and,again o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� ���Ĵ   down to set direction,</w:t>
        <w:tab/>
        <w:t xml:space="preserve">    3. When putting, each grad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� �   �   (l,r,straight).</w:t>
        <w:tab/>
        <w:tab/>
        <w:t xml:space="preserve">       approx. 8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�</w:t>
      </w:r>
      <w:r>
        <w:rPr/>
        <w:tab/>
        <w:tab/>
        <w:tab/>
        <w:tab/>
        <w:t xml:space="preserve">    4. When playing expert level,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�   </w:t>
      </w:r>
      <w:r>
        <w:rPr/>
        <w:t>HOOK (left)</w:t>
        <w:tab/>
        <w:tab/>
        <w:t xml:space="preserve">       selection should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>Ĵ --------------- 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</w:t>
      </w:r>
      <w:r>
        <w:rPr/>
        <w:t>SLICE (right)</w:t>
        <w:tab/>
        <w:tab/>
        <w:t xml:space="preserve">    5. Green breaks do effect ball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N�ĳ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</w:t>
      </w:r>
      <w:r>
        <w:rPr/>
        <w:tab/>
        <w:t xml:space="preserve">    C = Score card    O = overhead view  ESC = Brief help 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!#Z.�#R##t&amp;.�6]#.�&gt;N#&amp;�]#NN�#&amp;�u#.�#Y#&amp;�]#&amp;�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