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ke River is fictitional, but nevertheless I had fun designing it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play Mean 18 courses that have no realism to them.  (i.e.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l, Icecold, etc.)  Therefore, like the rest of the cours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Snake River is realistic.  It's patterned after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courses that I've been fortunate to play in the Southwester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Mc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5 Riversi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us, Indiana 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2)-379-418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