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enjoy using the architecture module of Accolade's Mean 18 gol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 great deal.  While SYCAMORE C.C. does not exist in real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istic and not one of sadistic tests of survival t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for (i.e. Golf in Hell, Icecold, etc.).  Please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worthwhile Mean 18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. Mc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Riversi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 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-379-366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