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revised this course on 5/10/88 because I declared it unplay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tees.  Sorr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. Mc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 Riversid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In 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-379-3666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