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------------------------------------------------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256 PAINT - 256 Color VGA Image Workshop  v2.0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Formerly 256 DRAW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A Pod Bay Enterprises Product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Registration Fee: $10  (Registration Only)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$15  (Reg. &amp; 256 PLUS)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Register with: David A. Johndrow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3115 Deerchase Wynd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Durham, NC  27712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IMPORTANT: Make checks payable to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DAVID A. JOHNDROW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------------------------------------------------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and s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XXXX_ $10 Registration fe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$5 Order 256 Plus (See 256Paint.Doc p.19)  (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$10 Order PB256 Units (See 256Paint.Doc p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$10 Reg. surcharge for busin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&lt;---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Add $4 For shipping of 256 Plus outside of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tions outside of U.S. must be either in cash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of a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- 3 720k diskette             [   ] - 5 360k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version of 256 Pai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  (Optional if already suppl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 will also send you more .CHR files from the BGI Toolkit.  They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for reasons of spa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