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256 PAINT - 256 Color VGA Image Workshop  v2.0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Formerly 256 DRAW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A Pod Bay Enterprises Product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Programmer: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Registration Fee: $10  (Registration Only)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$15  (Reg. &amp; 256 PLUS)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Register with: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3115 Deerchase Wynd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urham, NC  27712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IMPORTANT: Make checks payable to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HOULD YOU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reasons, mainly.  First, at the $15 registration lev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will send you 256 Plus, a set of extra tools and program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augment the 256 Paint program (see 256 Plus in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).  Secondly, the author will also include any more recen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56 Paint and any other Pod Bay titles when you are shipped 256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you will support the shareware idea.  At first, this no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superfluous, but the shareware concept is based on the "try-be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-buy" principle.  This does not mean that it is free.  If you us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, you are expected to register.  No support for code or 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xtended to those who do not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YOU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y, print the file Register.DOC, fill out the questionn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nd it to me via U.S. mail.  The accompanying for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need to be sent, but it will help you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and help me process the order.  Please pay particular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tra charges pending if you intend to use it for a business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, I'm not going to throw an egg into a frying pan an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 brain!  If you have questions about using 256 Paint, plea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th your registration fee.  If you have a burning need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nswered before you register, write a letter or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merica On-Line under "Pod Bay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able of Contents                                  Pag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bout 256 Paint, Pod Bay Enterprises..................3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neral Information...................................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cros................................................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Layout.........................................5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n Important Note About Files &amp; Palettes..............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Menu Items Descriptions.....................7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raw a Shape......................................8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ectangular Moves.................................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isk I/O.........................................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Zoom.............................................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Misc. Toolbox....................................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Oops!............................................13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Palette Operations...............................13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56 Paint Settings...............................1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General Help.....................................1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Paint Operations.................................14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esizing.........................................17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Exit.............................................17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lette Editor.......................................18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LUS, What id It?................................1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B256 Turbo Pascal Unit, What Is It?.................2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Version History............................2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aint - The "256 PAINT VGA Image Workshop" is designed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has a desire to paint or edit images in 256 color VGA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created with 256 Paint are simple bitmap images with n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s involved.  This product encompasses many diverse pai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-related routines.  Since this is a shareware product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, copied or shared.  After reviewing 256 Pain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duct by sending the registration fee directly to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drow If you wish to have Pod Bay Enterprises send you the corol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256 PLUS, please include an extra $5 for expenses for a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LUS - The "256 PLUS TOOLBOX PROGRAM" was devised to complement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 for the power-users.  All sorts of powerful too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Approximations, Code Examples, and Hardcoding, to name a few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program.  You get 256 PLUS by registering 256 Pai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5.  For most users, we recommend registration to includ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which type of drive you have (5 or 3) and we will ma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-density disk with the "256 PLUS TOOLBOX" as well as any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256 Paint.  For more detail on 256 PLUS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t the end of this document entitled "256 PLUS, What to expe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 BAY ENTERPRISES - is a software-development team dedicated to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to the shareware and commercial markets.  256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from a need for a qualitative, simple, yet powerfu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out the usual exorbitant price-tag.  Although 256 PA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tributed under the POD BAY ENTERPRISES name, it is solely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David Johndrow.  The author wishes to thank Brian Cox, Sh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son, Dwight Sharpe, Harold Burdick, Bob Roberds, Jordan Hargave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who have registered for their valuable contribu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and evolution of 256 PAINT.  Their needs and idea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the direction of this endeavor. Both 256 Paint and 256 Plu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under Turbo Pascal version 6.0, the Example.C file wa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urbo C++ version 1.01.  The author is currently a Research Ana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uke University Medical Ce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- The 256 Paint graphics program is designed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alone.  This means that you can install it somewhere on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ll it up by simple typing 256Paint at any time.  If you are n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or if you have no hard drive, you may want to run 256 Pain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.  The DOS manuals might prove useful for determining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s as well as how to change it, but 256 Paint is not requi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ath.  Once you have copied the 256PAINT.EXE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location, you are ready to run it.  Even though 256 Paint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256 Plus, does not need to be in the current directory,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(palette and image) are saved in the current directory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256 Paint program, you may wish to print this document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as a file in your word processor and print it or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in DOS: "TYPE 256PAINT.DOC &gt;PRN"  Refer to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ction for more information about files included with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- The following is a list of macros supported by 256 Pa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1] - Pixel size 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2] - Pixel size 2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3] - Pixel size 3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4] - Pixel size 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5] - Pixel size 5x5, customized pattern, also [Alt]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G] - Toggle the grid mode, if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S] - Abort program quickly.  Image saved as "256Dump.V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X] - Abort program quickly.  No imag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- Abort program with promp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Paint Window - This is where all of the | This area will hold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real action occurs.                 | real size image if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[Left Button] - will either place a     | Paint window is adjusted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pixel or choose a point.            | See note 1 below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[Right Button] - will select the paint  | +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color to be whatever is currently   | |  Menu Window - Choos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located at that location.           | |      options here.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|  [LB] - Chooses item.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[RB] - Help on topic.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Palette Window - Choose colors here.    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| |  See note 2 below.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+ +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paint window often uses pixels larger than an ac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.  This makes editing pixels much easier, especially while in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If the image being edited is smaller or equal to 100x75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he real-size image is displayed in the upper-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Keep in mind that Help is available most of the time. 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middle of a process is help unavailable.  If you have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cess and you are not sure what you have done, you can usually ab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y hitting the Right mouse button.  Probably the most reliev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the UNDO command.  Exploring should be encouraged by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always undo the last action.  Saving periodically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some of the danger of unwanted changes becoming perman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PALETTES - This section is included to explain a subj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fusing for many users.  In this document, the term file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k file that can hold just the image or the image along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palette.  In the 256 PAINT program these files have a .VG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The term palette refers to the settings of the 256 col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isible.  These files have a .PAL file extension.  Remember, only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can be displayed at one time but they can be selected from 262,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n image to disk, you must decide whether or not to bu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with that file.  The best rule of thumb to follow when dec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oute to go is to first assess your needs.  If you ar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CX files or you will be using the images in a situ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is visible at a time, you may want to save the palette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.  If you are going to use a generic or constant palette,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palette with the images and you will save 768 bytes p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AINT uses the .VGA extension on both kinds of files so it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 alone to determine if you have saved the palette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AINT will know to load the palette with the image if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a file.  You need to make sure that your program know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f you use unique palettes.  Of course, we have provided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o save just the palette in its own file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t within 256 PAINT as well as your own programs. 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alette by itself, into a .PAL file as mentioned above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n 256 PAINT by clicking on PAL and then choosing SAVE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package you have already received is some sample code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cal that will show you how to load and use image files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the files EXAMPLE.C and/or EXAMPLE.PA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ING SYSTEM - The new menuing system, as of version 2.0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ed of an icon-driven menu with each component having severa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 The components are grouped together logically,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longer have to search for the desired action among a list of 36 i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with the left button to choose menu items.  Click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will allow you to receive a brief description about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256 Paint is in hidden menu mode, moving the cursor off of the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normal edit mode and make the menu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SYSTEM - The color palette allows you to choose which col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erform drawing activities in.  Simply point to the colo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ck the mouse button.  Since only 64 of the 256 colors are visi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, use the arrows on the right side of the palette to pag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Also note that in the paint window, hitting the right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urrent color to be what was under the mouse.  If 256 Pa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 hidden palette mode, hitting the right button will retur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rmal editing and make the palette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As of version 2.0, 256 Paint allows you to work on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s.  If the image is too large to allow the menu on-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ring the menu up by either hitting the middle button on a three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holding down the right button and then pressing the left.  N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cky part.  If both the menu and the color palette are hidde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will invoke either depending on the current location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eft-half of the screen, it will call up the color palett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half it will invoke the menuing system.  If you are working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-shaped image where one of those two is already active, say 160x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hidden palette is invoked regardless of your location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lling.  This is difficult to describe with language, so giv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rl and you will get 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arge section will take you through each menu component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ub-components as well.  Below is a diagram which shows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in components with their english-version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Draw a Shape     |  |  Rectangular Moves  |  |      Disk I/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Zoom         |  |    Misc. Toolbox    |  |    Oops! (Undo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lette Operations  |  | 256 Paint Settings  |  |    General Hel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aint Operations   |  |      Resizing       |  |        Exi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|                     |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 +---------------------+  +---------------------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Draw a Shap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re the fundamental drawing routines inherent in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following shape choi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- This will allow you to paint a line.  You mus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- This will allow you to paint a rectangle. 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pposing cor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- This will allow you to paint a circle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pecify the center, and then a point along the circum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E - This process lets you create odd shaped ellips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the center of the circle, you will then give the x and y radi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Unlike the circle routine, where the circumferenc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nywhere, the program isolates mouse movement so only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 selected for x and y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 - The most powerful of the shape processes.  This featur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paint a shape that has up to 100 sides.  This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 amount of freedom to create shapes that are widely d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a nuisance to stop and figure out how many points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, the program allows you to just keep entering points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it is time to either draw the shape or abort the process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, just start selecting points in the work area.  O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the right mouse button interrupts the process.  It is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inform the program whether you are done selecting poi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your mind and want to ab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ctangular Mov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ll operate on a rectangularly defined region.  Ea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property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- This will copy, verbatim, the rectangular region you specifi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ocation.  All pixels, background included, will appear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- Like the copy routine, this process will leave a hole of col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icture was originally.  This routine is most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ing to pick up and move an object, and that object is b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(color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 - Same as the copy routine with one exception: Any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(color 0) in the moving picture will allow colors unde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at is, no color 0 will be put over any oth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- This simply erases the area specified by the rectangular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rase, this means that color 0 will be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Disk I/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IMAGE - This option allows you to start a fresh pictu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currently working on a picture, you will be prompted for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. Use the mouse to select the size of the picture you will b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If you wish to change these dimensions later, you may do s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VGA IMAGE - This option allows you to load a saved (.VGA) pictu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All of the information regarding size and palette, if appli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aded as well.  For more information regarding the hand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palettes, see the special section entitled "Files and Pal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PCX IMAGE - This option allows you to load a saved (.PCX) pictu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Note: Only 256 color PCX images not exceeding 320 pixels in wid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pixels in height can be loaded into 256 Paint. 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larger than 320x200, try using some available clipping rout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t down to the appropriat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VGA IMAGE- This option allows you to save the current pictur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VGA) disk file. If you had previously loaded the picture from dis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option will ask if you want to save the picture under the sam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or if it is a new picture, you will be prompted for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In addition to saving the picture data, you may als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with the picture.  You must tell 256 Paint whether you wish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r not.  This is discussed in more detail in the section "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PCX IMAGE- This option allows you to save the current pictur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PCX) disk file.  256 Paint saves all (.PCX) images as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- In order to simplify the process of editing pictures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final picture in mind, this process was created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load in any picture from the disk and place it ov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 This uses the overlay routine so that only non-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tually placed over the picture.  The picture loaded must b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the size of the picture already being worked on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pulled into the current picture will ignore the palet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being loa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Zoom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has no subcomponents.  It allows you to zoom into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nd work on really "fat" pixels, which are much easier fo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After selecting this option, you will define rectan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you want to zoom.  Upon leaving,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changes that you made.  If you save while in zoom mod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only the zoomed portion.  Only a few options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, ar unavailable while zoomed in.  This provides a means to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images out of the current image.  Users of earlier versions of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may notice a slight delay while zooming, this is due to 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witching in and out of zoo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Misc. Toolbox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outines are miscellaneous.  Future versions of 256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have additions inser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FLIP - This will simply flip the picture left-right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ll be flipped along a central vertical axis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icture will be flipped.  To flip only a portion, zoom-in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p and then zoom ba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FLIP - This routine will flip the picture top-bottom. 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"upside down".  This means that the picture will be f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a central horizontal axis.  Keep in mind the same useful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option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IMAGE - This routine will rotate an image 90 degrees, thus tur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on end.  You will notice that the disparity between x and y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problem here.  This routine will crop any x dimension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0.  If you don't want cropping, use the size command to resi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pixels wide.  Since this option swaps image x and y dim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cannot be performed while in zoom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Misc. Toolbox, cont'd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FONT - This routine allows you to select a (.CHR) strok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be used in the addition of text to your images. 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reated with and are distributed with the BGI Toolbo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orland International Public Domain product.  256 Paint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in the directory from which you called 256 Paint.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ignore (.CHR) files in the current directory if you rel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call 256 Paint.  The good side to this is that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l of these files lying around in each drawing directory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mportant notes: First, any file named LITT.CHR is ignored si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form of this file is what 256 Paint uses.  Secondly,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default font which is not in a (.CHR) 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resid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EXT - This routine allows you to enter text into your im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 Text are the (.CHR) font files discussed in the previou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his option, you will see a screen that has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ample Text" typed in the current font and text size.  If you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ont, quit and go to "Select a Font", If you wish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ext size, use the mouse to select a position.  Note: Size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he default size so in many cases, it is not smaller than size 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type a letter, the "Example Text" is replaced with the 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ing.  The Escape key or the right mouse button will let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without adding text.  The [Alt][T] Macro will quickly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Oops! (Undo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an be a real saver.  Since saving after every opera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tremendous waste of time, you can always back up one step by the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lette Operation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aint allows you to load, save and manipulate 256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from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PALETTE - Load allows you to load a palette from disk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a list in the same manner that you load a pictur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Palette feature seeks files using the (.PAL)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PALETTE - Save allows you to save the palette to disk.  Jus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Palette feature is analogous to the Load File feature, so is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feature analogous to the Save File feature.  Therefore, over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firmed.  Always remember that this feature saves only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file with a (.PAL) extension and not anything rela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PALETTE - The most powerful palette feature, Modify brings u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new screen which allows the user to change the existing pal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ay.  The two main operations include a direct single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as well as a multi-color trend operation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detail in the section entitled: "The Palette Editor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56 Paint Setting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opens a window in which you can change various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environment.  For example, normally a press on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s one pixel in the work area.  You can modify this by having 2x2, 3x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4, 5x5 or any pattern up to 5x5 be painted when you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n addition to pixel size, you can also turn on a grid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delineation more clearer.  Of course, the grid is available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 area contains "fat" pixels.  Lastly, you can chang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delayed prompts.  If you work on full-screen image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prompts are timed.  Changing this setting will alter how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main visible.  Almost all of the settings can also be chang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, please refer to tha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General Hel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option will step you through a general description of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.  Detailed help on menu options is availabl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while over an icon and then choosing the subcomponen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aint Operation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provides the real meat of the paint options offered by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.  Most of these options may be considered advanced and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actice to fully understand.  Please keep in mind that the "ac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current" color place an important role in the outc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 You may inadvertently have the wrong color selecte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why the Sunburst procedure didn't do anything.  Used properly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yield the most dramatic effects.  Improperly they can be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- This feature allows you to fill an area with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pecify an area to fill.  The fill command keeps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ll adjacent areas of the disappearing color are g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int Operations, cont'd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REPLACEMENT - This routine allows you to replace all instance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with the currently selected color.  After selecting this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rst be asked to define the rectangular region over which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erformed, then you will be asked to select a color in tha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color replaced.  The program will then replace that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REPLACEMENT - This process is similar to the replace option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exception: Instead of replacing all instances of the target colo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a percentage of the pixels at random locations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pixels to replace, use the mouse in a vertical man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when the desired percentage is shown.  Say you want to replace 5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els of color 1 with color 2.  The program will random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of color 1 to replace with color 2 until 50% of the pixels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re replaced.  Like the replace feature, the activity occur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region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- A powerful graphics routine, this procedure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ransitional phases of colors.  You will specify the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for the phase to take effect.  You will need to then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horizontal or vertical phase, and an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hase.  You will also need to specify how many color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, from 2 to 99.  Important: The phase takes effect only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of the current color within the rectangular reg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document will step you through an example of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HASE.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BURST - Similar to the phase routine, this function differ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lors spread out in a radial manner.  See SUNBURST.VG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int Operations, cont'd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- The anti-aliasing process is tricky to use bu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make "best-fit" approximations to midway color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reasoning.  This routine will sweep through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region and find all instances of the current color. 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it sees if the pixels on either side of the pixel are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lor.  If so, it will select a best-fit approxi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at has the averages of each of the RGB components. 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lette independent - that is, it will make a best-fit approximatio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palette you are using.  There are two method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ethod takes whichever color has the smallest sum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GB values, the other takes the color with the least magnitude i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3 values.  Experiment with either and decide which on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. Make sure that the pixels that you want converted to approx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in use elsewhere.  An example of Anti-Aliasing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ine that color 1 has RGB components of 20,20,20 respectively. 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2 has components of 30,64,0.  The anti-aliasing routine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cision method (whichever you chose) to try and match a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components of 25,44,10.  Look at the following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3=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=20,20,20  |     AA Color    |  Color2=30,6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4=64,0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Left-Right comparisons, this routine would find a fit for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5,44,10.  If you chose Up-Down comparisons, this routine would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for 32,0,32.  Clear as mud, right?  See ALIAS.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- Another one of the more advanced features, Interpo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nd demonstrated in more detail in the "256Demo.Doc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nterpolation provides a sweeping transition form one polyg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incrementing or decrementing colors as it goes.  Tw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are entered in the same manner they are under the polyg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are paired and a series of polygons are plotted in-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with the colors incrementing for each.  The number of polyg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are selected by the user.  In addition, the user choose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be solid or hollow.  See INTERPOL.VG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Resiz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low you to resize the current picture. 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frame size.  If the picture is smaller than the new siz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will be upper-left justified with the new frame. 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the old picture to the new size or crop the extra portion of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  Scaling will fit the picture into the fram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 of the old picture.  The degree of continuity betwe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w picture is a function of how radical the change in size.  Re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vailable while in zoo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Exi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hat you'd expect, this will exit the program.  If you have edi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will be asked if you want to save the file.  If you ne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really fast...there are two options.  [Alt][X] will immedia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you to DOS.  [Alt][S] will save the file und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56DUMP.VGA" without any associated pal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DITOR - The palette editor, an extremely useful featur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commercial packages, allows the user to actually modify th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to contain the 256 colors they want out of a possible 262,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!  In addition to simply choosing RGB values, other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Below is a list of the three main operations to per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GB Modification - The easiest to grasp, simply click o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you want to modify.  Then click on the box of the component (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or Blue) that you want to modify.  Then move the cursor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component is set where you want it.  You can then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accept the change, or the right to restore the componen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Quick Set - In the color spectrum area (where all 256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),  you choose a color by clicking the left button.  The cuu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color is always outlined by a box.  If you click on a col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, and that color is not the outlined color, the outlin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quickly set to have the RGB components of the color you click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gives you the quick means to move colors around or blank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ending - For lack of a better term, trending allows yo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lors and have all of the colors in between them become gra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s from the first color to the last.  You perform a tre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first color you want and then clicking over "Start Tre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hoose the last color in the trend and click over "End Trend."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ady to click on the "Do Trend" button and watch 256 go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, the farther apart in the palette x and y are, the more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 to understand but much more powerful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Operation.  In a nutshell, the trend operation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lect color x and y, then make every color between 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 gradual blend in between.  Naturally, the farther a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x and y are, the more slight the increments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let's say you want a black to white trend of 32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color 16.  Select color 16 and change all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mponents to zero.  Then push the button titled "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."  Next, go to color 47 and set all of it's RGB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3.  Now push the "End Trend" button.  Now all you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ush the "Do Trend" button and watch it go!  To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nd you will get used to it's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with the modify palette screen, hit "Quit"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ere you left off.  You must first tell the program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any palette changes made.  Selecting a no will return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alette as when you entered modify palette.  Choosing a ye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active!  Important: Changes made in the palette are not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either (1) choose the palette menu and save the pal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PAL) file or (2) save the palette with the current imag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LUS, WHAT IS IT? - Here is a list of some of the featur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256 PLUS program.  This is not a complete list, nor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al list.  It is, however, a list of some of the item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.  If you have any suggestions or other needs,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t the address shown on the cover page.  He will almos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ously respond if you have registered the product.  Users of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and beyond will note some redundancies due to migration from 256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56 Paint.  The older routines were not removed in deference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256 Draw instead of 256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lette conversion and "best-fit" matching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atch an image to a specific palette. Extreme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wish to use several image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s simultaneously.  If Image A has its own palette, and Imag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its own distinct palette, the two cannot be show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unless they are fit into one pal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-Code conversion.  This will allow the user to save a 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a source-code, structured data file.  Turbo Pascal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. All you have to do is include the resulting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it will now be a part of the .EXE file you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eed to search the disk for a file at run-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 Color ==&gt; 64 Greyscale conversions.  Convert your im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 32, 16, 8, 4 or 2 color greysca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advanced code examples.  Examples like thos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Paint program disk, only more advanced, more tho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to 256 color, and Vice-versa, for those who want to use EGA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ls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256 TURBO PASCAL UNIT, WHAT IS IT? -  The PB256 Units are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that will enable TP programmers to make use of many ordin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graphics routines WITHOUT the need to load .BGI devic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face it, those device drivers can be difficult to use at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some unnecessary overhead.  You do not receive source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receive the compiled units in TP 4.0, 5.5 and 6.0 as well as a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to use them.  The following is a preliminary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guaranteed to be included.  To order the PB256 Units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box in the Register.Doc file and includ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Name:     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VGAMode            Go into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oTextMode        Go back in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                  Puts a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     Draws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              Draws a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                 Draws a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e                 Draws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mage256            Loads a 256 colo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mage256             Displays a 256 colo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Image256             Gets an image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Image256         Displays a 256 color image, allowing you to s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where color 0 is.  This i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routine in 256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Image256           Displays an image at a different siz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Resizing routine in 256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Image256          Flip an image horizontally or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alette256          Load a 256 color (.Pal) fil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alette256           Sets a 25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Palette             Hides the Palettes so screen updates can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RGBColor             Changes a colors RGB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routines, including many constant and variable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in the PB256 Uni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56 Paint - 256 Color VGA Image Workshop  |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AINT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0 - Initial release of 256 Draw.  Images limited to 20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ze.  Octo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1 - Slightly faster, more comprehensive version.  Imag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0x200 now creatable and usable.  Borlan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256.BGI driver replaced with Jordan Hargra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.BGI driver. Decem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2 - Name changed from 256 Draw to 256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conized menu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image loading &amp; saving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shape &amp; rectangle choosing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0 - Released June 1st, 1992.  Full-Screen 320x200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mproved vastly.  Rotation &amp; Tex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menuing system employ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