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this software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e'll send you a copy of the latest vers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several other graphic related programs we do. Please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he version number of your copy of Graphic Workshop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Our address can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etails of registration can be foun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the sec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raphic Workshop now accepts registration number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software, we will provide you with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which will turn off the closing beg notice and cou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discussed in greater detail later in this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onfiguration section. Currently register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version 6.1a or newer can contact u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lease six of Graphic Workshop represents a complet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f the package. Numerous things have changed...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Graphic Workshop from previous releases you're u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is file all the way through. Version 6.1 h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and new additions over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Graphic Workshop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A German language version of the packag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ritish users of Graphic Workshop should contact our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The Public Domain &amp; Shareware Library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combe House, Beacon Road, Crowborough, Sussex, TN6 1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telephone 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ustralian users of Graphic Workshop should contac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n distributor, Budgetware, P.O. Box 496 Newtown NSW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2. Phone (02) 519-4233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ench users of Graphic Workshop should contact ou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nch language version of the software is available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Graphics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Paint/Amiga IFF/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aint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PostScrip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f-displaying EX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nd colou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program for working with computer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files. It will handle most of the popular format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contents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simple, menu driven environme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perform the following operations on the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between any two formats (with a few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them to any LaserJet Plus compatible or PostScript las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ny dot matrix printers. Graphic Workshop can prin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to colour PostScript and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 the colour ones to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 and fl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 the number of colours in them and do colou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pen, soften and otherwise wreak special effec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p them down to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an in completely new files, assuming that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 the brightness and colour balance of the colou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raphic Workshop, you can have your imag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that your software recognizes, all without keeping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erous funky utilities. In addition, using the halft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thering facilities of Graphic Workshop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olour digitized photographs for use as superb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lip art, suitable for inclusion in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handle image files of any size.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or expanded memory if you have some, and disk spa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. It has a fast and easily understood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it lacks even the merest vestiges of bugs... a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but we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all of the popular display card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iscussion of display cards can be foun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omes out of the box... or out of the ZIP...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is configured like as follows. If you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parameters, see the install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attempts to autodetect the display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col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prints titles on its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the commonly required file forma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on any PC compatible system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384 kilobytes of memory. We strongly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least 640 kilobytes. A few megabytes of ext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ill make Graphic Workshop a lot fast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'll be working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sence of extra memory, a lot of free hard driv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drive most graphics cards.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graphics cards can be foun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GA, EGA, stock VGA or Hercules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will probably be able to detec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self up accordingly. If you have a super-VGA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must be configured to use it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is, it will default to treating it as a stock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iscussed in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under DOS 2.0 or better.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at least DOS 3.3. You will need a suitabl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tended memory driver in your system for Graphic Worksh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your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received the following files in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WS.EXE - The Graphic Workshop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RES - The Graphic Workshop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DOC - Yes,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DRV.RES - All the super-VGA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PDR.RES - All the dot matrix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SCN.RES - All the scann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INSTL.EXE - The Graphic Workshop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BMP - A monochrom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2.GIF - A sixteen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3.GIF - A 256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AMPLE4, a 24-bit picture file, as the smalle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find ran to over 400 kilobytes. There are several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our bulletin board, should you want on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XAMPLE3.GIF has a comment block.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unction of the F4 key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orks exclusively with bitmapped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s opposed to vector or line art files. Vect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XF, GEM, CDR, Harvard Graphics, Lotus PIC and CG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s. Graphic Workshop does not support vector file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likely to in the immediat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specifications for image files a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d, and Graphic Workshop will reliably impor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its supported formats without difficulty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exceptions to this, as will be discussed in detail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rmats listed here also include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 of colour the format will support. You can wor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urs this represents as 2 to the power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. Hence, an eight-bit file has 2^^8 possible colou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Twenty-four bit files have essentially an infini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come in two flavours. The most common one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MacPaint files, that is, files having the "MacBin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The other is "headerless" files, these being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PFS:First Publisher. Graphic Workshop reads both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convert a file from a different format to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file will be written in accordance with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Binary header field in GWSINSTL. You can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Only monochrom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MacPaint files, since MacPaint in a monochrome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Graphic Workshop supports files with up to 256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ey and 24-bit colour IMG files. Note that 24-bit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read and written by Ventura Publisher version 4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used to hold images for Z-Soft'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package. These can range from monochrome to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All the various formats are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range from monochrome to 256-colour images in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'em. Graphic Workshop supports both the 87a and 8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GIF standard. It will read the first image of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ing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function of the Get Info box will displa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a GIF file. Many newer GIF files con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thei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options in Graphic Workshop can get a bit invol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Registered users of Graphic Worksho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contact us for help in unraveling the TIFF o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upports monochrome, colour an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ey scale TIFF files can be created by conver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format into TIFF with Graphic Workshop set up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either through GWSINSTL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CG switch. These import into desktop publishing packag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ntura for sharp looking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Ventura will rea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rrectly. It seems to invert colour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TIFF files are useful in Corel Draw, among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 Draw 2.0 will import colour TIFF files for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 graphics. This is preferable to importing colour PC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ze of a TIFF file in Corel Draw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have trouble reading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compressed... Gray F/X chokes on them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for example. Others read 'em fine.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defaults to creating compresse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ut you can tell it not to compress them if you're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ever you'll be importing them into will read them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 line switches to set up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Graphic Workshop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ad Huffman or LZW compressed TIFF files as y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evised code to do this i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Colour TIFF files are another area in whic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only handles files from so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creating TIFF files which will be used a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art or in other situations wherein they'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stScript printer, you should create them with gre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enabled. If they will be displayed on a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in a paint program, you may want to creat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 expansio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create colour or grey scale TIFF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dependant on the application you want your TIF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. Here are a few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TIFF files into Ventura or PageMak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'll output as halftones to a PostScript printer, us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TIFF files with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colour output device, use colour TIFF files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scale expansio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monochrome output device, use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grey scale TIFF files into a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editing package, such as ImageIn or Desktop Paint 2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grey scale TIFF files with the grey scal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Graphic Workshop packs TIFF files with an ey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unpacking speed, rather than for optimum compressio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pictures with between 32 and 256 colours will be prom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6 colours. Pictures with between four and sixteen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oted to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very small number of application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colour TIFF files, and hence have not had much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the colour TIFF facility of Graphic Workshop with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software. The TIFF files it works with ar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TIFF specifications... but this rarely mea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. We will be most grateful for any feedback in this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only deal with the bitmapped parts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view, print or convert a WPG file contain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and vector elements, the vector el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Graphic Workshop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contain only vector elements and no bitmap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4 function on a WPG file which does not r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field of the file information box will say "Vector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eal with WPG files having one, f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bits of colour information, that is, monochrom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files and 256-col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specification allows for 256-colour file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WordPerfect itself would not read them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256-colour images in a WordPerfect document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reduce them to sixteen colours or dith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depending upon what you'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aint is a bit of a problem in the way it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FF files, actually. This affects 256 colour files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format is a subclass of IFF called PBM, and compres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s bytes. It's somewhat unique to Deluxe Pai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Arts won't tell anyone quite how it work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ork it out to a large degree, but every so oft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is format in the way it seems like it sh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load into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orm for IFF image files is called I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all images as planes. This is much slower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files thus compressed will be readable by prett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FF readers... even if you port 'em back to the Amig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Graphic Workshop creates IFF files. Unfortunately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with old versions of Deluxe Pai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cause them to stop reading one of these files par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image. This happens to IFF files from sourc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Graphic Workshop, so it's probably a bug in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luxe Paint. It appears to have been rectified in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 image which, when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file will not read into Deluxe Paint, use the /IF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 when you run Graphic Workshop. This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compression. Uncompressed files read into Deluxe Pa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ermanently set IFF compression off when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Specifically, it does not read h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or HAM,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y important aspect of colour BMP fil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ar in mind when you use this format. Windows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alette which Windows Paint cannot go about changi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ould make the screen and border colours chang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ransferring an image to the BMP form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result in some colour shifts when BM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MP format can support 24-bit files,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generate. However, as of this writing import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image into Windows Paint results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 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structured exceedingly weirdly, especial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manifestations. For this reason, it'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aphic Workshop to create a temporary scratch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acking or unpacking a sixteen-colour PIC fil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pon beginning to read or write one, the ba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pause for a few seconds before it star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ing of sixteen-colour PIC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discussion of images with 24-bit colour else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variations on TGA files, and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ndle them all as yet. Specifically, it only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 and run length compressed files. It ign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 format... encapsulated PostScript... isn't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ormat at all. However, it may contain bitmapp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cannot be interpreted directly by mos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As such, an EPS file which is to b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such as Ventura Publisher or PageMak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"preview". A preview is a small black and whit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hich will show you a rough idea of what the EP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n EPS file into Ventura, for example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you see will be the preview but the data prin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be the PostScrip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transform other file formats wi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eight bits of colour information... between two and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... into EPS files. Images with more than two colou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into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or otherwise read an EPS fil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you will see the preview image, no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data. This will look the same as the source dat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ranslated a monochrome file to EPS, and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ery coarse Bayer dither of the sourc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EPS files which Graphic Workshop cre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tended to be printed. You cannot read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uch as Corel Draw or Adobe Illustrator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ill not accept the large mounts of bitmapp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Graphic Workshop EPS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using EPS files in this way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Applications which import EPS files will usual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import TIFF files as well, which will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halftoning and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ell Graphic Workshop to include a preview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files it creates, it will write a temporary file to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writing the actual PostScript data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r graph will pause for a while at the en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during the wri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S files with preview imag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convert or print an EPS fi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the TIFF preview image will be read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P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f you attempt to read an EPS fil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, Graphic Workshop will tell you that it has encou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ad error. The EPS file itself may be fine...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, however, can only read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(SELF DISPLAYING PICTURES)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vert images with between two and 256 colours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sion EXE. Such files are self displaying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a file called PICTURE.GIF and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translate it to PICTURE.EXE, typing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will cause the picture to displa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ritten into the EXE format can subsequently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any other format. However, note that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read EXE files which it has created. Use the F4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EXE files if you aren't sure whether they'r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not read self displaying pictur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an EXE picture to display, the syste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un it on must have a card which support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o show the picture under Graphic Workshop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VGA card to display an EXE picture with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t least an EGA card to display one with 16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picture files support CGA, EGA, VGA and Hercules car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displayed by converting them to EXE files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an't be panned around, even if they're larg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itting any key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E picture created by Graphic Workshop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tect the display card type in the machine it's run o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sufficiently weird that this isn't always possi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s in PS/2 systems are an example of this... IBM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really IBM compatible in this regard. To get aroun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EXE pictures with display card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s. These are the command line switches an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   - Assume there's a C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   - Assume there's an E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   - Assume there's a V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R    - Assume there's a Hercul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    - Display the version number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    - Assume there's a Paradise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I    - Assume there's an ATI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NG    - Assume there's a Tseng 40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I    - Assume there's a Trident 89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    - Disable the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n    - Wait nn (01 through 99) seconds and then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EY    - Allow keyboard hits to abort wait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an EXE picture with a question mark as it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gument, it will display a list of it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just like Graphic Worksho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assume that you're using DOS 3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standard VGA or autodetection modes, an EXE pic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splay 256 colours at 320 by 200 pixels. If you us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 VGA override switches from the list above, your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in 640 by 480 pixels at 256 colours. This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elect the appropriate switch, that your card h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 kilobytes of memory in board and that your moni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 at this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EXE picture files either com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. This can be selected either permanen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or by using the appropriate command line switch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GWS.EXE. Uncompressed files display quickly but take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disk space. Compressed files usually save sp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bit slower. Note that especially in complex scan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, you might find that compression actually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rger file than leaving an imag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need of self booting pictures, you migh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the EXE resource from Graphic Workshop's re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will cause the main file finder screen to become clu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, unrelated EXE files which may be lying arou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One EXE file looks pretty much like anoth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ttempts to unpack it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e accessory disk for help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S (TEXT FILES)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create a 640 by 400 pixel, two col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ASCII text file. The text will by truncated a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nd 25 lines if exceeds either dimension. It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lphabetic characters and high order IBM block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abs are expanded and all other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arriage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suitable text file must be in pure ASCII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word processor format. It must have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TXT format is only capable of reading fi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write a TXT file from Graphic Workshop...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e way for Graphic Workshop to create a text fi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long as you're attempting to read fil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ext files just like other monochrome graphic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Graphic Workshop. As such, you can view them, conve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EXE file format, you might wish to remov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rom Graphic Workshop if you don't need it and fi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 lot of spurious TXT files to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ile finder screen... assuming you us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for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Graphic Workshop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ssumptions about how CUT files will be us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workable. To begin with, CUT files don't know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ey have in them. They rely on a second file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file, 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looks for a PAL file to decide whether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two bits or eight bits of colour. If it does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 with the same name as your CUT file,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 in question only has two bits of colour.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ritten to the CUT format from Graphic Worksho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wo-colour files if they started out that way or as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had more than two colour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CUT files and have any suggestions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's handling of them, or if you encount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UT files, please get in touch with us. The CU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ccasionally requested, turned out to be ver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CUT format to fool Graphic Worksho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ng monochrome pictures to 256 colour pictures. Here'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t. In this example, we'll convert the EXAMPLE1.IM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to a 256-colou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EXAMPLE1.IMG to EXAMPLE1.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 EXAMPLE2.GIF to EXAMPLE2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t S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 EXAMPLE2.PAL to EXAMPLE1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EXIT to return to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vert EXAMPLE1.CUT to EXAMPLE1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done this, EXAMPLE1.GIF will prove to have 256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ll the CUT and PAL fi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works because it creates a PAL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1.CUT, even though by rights it shouldn't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thereupon assume that EXAMPLE1.CU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-colour image, since there's a PAL file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EXAMPLE2.GIF's palette has black for colour ze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pproaching white for colour one...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t will be assigned to the original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 EXAMPLE1.CUT. If you have Desktop Paint 256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int package that will let you change colou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, you might want to create a version of EXAMPLE2.GI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rst colour set to pure black and its second colour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white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LE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is actually a variation on the BM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previously. It has two primary uses under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create compressed wallpaper files and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lace the opening Windows logo screen with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uses compression, unlike BMP files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created as RLE files will occupy less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t least, it should. If you store very complex scan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 in the RLE format, they may confu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encoding procedure and actually result in larg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would have created as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 RLE file as wallpaper, place the file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\WINDOWS subdirectory. Use the Windows control pan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wallpaper file as you normally would..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you will have to type in the name of the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ish to use, as the file selector in the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oks for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, RLE files used as wallpaper should tak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load. In practice, this is rare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RLE file to change the startup Windows logo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y, but it's arguably worth the effort if you're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Microsoft ad. You will need a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the dimensions 640 by 480... 640 by 350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card. The RLE file should be no larger than 40 or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, and smaller if possible. For this example, we'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is called NEWLOGO.RLE, located in the \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\WINDOWS\SYSTEM subdirectory and iss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WIN.CNF+VGALOGO.LGO+C:\WINDOWS\NEWLOGO.RLE C:\WINDOWS\WIN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new program called WIN2.COM. If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y typing WIN2, rather than WIN, you will see your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Microsoft's. This will not affect your normal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things to be aware of in this procedu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 is that the resulting WIN2.COM cannot be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5535 bytes, which is why you must keep your RLE fil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odest size. If it exceeds these limits, WIN2.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if your RLE file is of dimensions other than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it will appear incorrect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ly, if you will be using an EGA card,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OGO.LGO file, above, with EGALOGO.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a file is converted to the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y Graphic Workshop, it is permanently remap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efault palette. This may result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or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ead most RLE files from other source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exception is the VGALOGO.RLE file provided wi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mage file formats commonly found in use on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pport colour do so using a palette structure, a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most PC full colour display cards work. An imag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lette structure file will have a maximum of 256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drawn from a potential palette of 16 million. In fac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can only support a potential palette of about a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illion colours. There is some theoretical loss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displaying, say, a GIF file on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purposes this colour arrangement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pretty convincing colour photographs. However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asons, high end photographic manipulati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eparation software and so on works better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image, one in which every pixel is represe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colour. In these images, every pixel consist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colour information, one each for the red, green an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the pixel's colour. Such pictures are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GB or 24-bi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formats which currently support 24-bit im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PCX, BMP and 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24-bit image on a PC equipped with a VGA or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presents Graphic Workshop with something of a problem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can have up to sixteen million different colours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VGA card can support only 256 different colour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eal with 24-bit images, Graphic Workshop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antize" and then "dither" them. Quantizing a 24-bi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finding the 256 most unique colours in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nvolves replacing each RGB pixel in the imag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value which is more or less the same colour, allow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ations of a 256 colour format. In addition,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 the colours of surrounding pixels to make the imag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ok as much like the original 24-bit ima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a 24-bit image on a system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GA or VGA card, a menu will appear to ask you how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4-bit file to be handled. You can display it as a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f you just want to see what the picture looks lik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astest way to view such a picture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one of the three colour dithering options... the Floy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is the fastest of them. This will actually d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down to eight colours, but the results ar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able for previe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however, that the eight colour screen dith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reasonably fast, rather than accurate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256-colour dither, as discussed in the next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 a whole lot nicer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onvert a 24-bit image into a palette based form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onvert a 24-bit PCX file into a GIF file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colour reduction function of the F9 speci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his will perform a full 256-colour dither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sult in a 256-colour image which is almost as go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24-bit imag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reduction function also contains options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uce a 24-bit file to lesser numbers of colours.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256 colours will produce a smaller file in som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also leave you with a less faithful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col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ed eight colour option will produce a destinatio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thered the same way as the eight colour screen pre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have a fixed eight colour palette with th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cyan, magenta, yellow, red, green, blue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worth noting that this is the same dither used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mpact and inkjet colour printers, such as the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rd PaintJet. A fixed eight colour dither will look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ke the colour hard copy from one of thes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use whatever memory you have go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it to do something which needs a large amount of mem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y to use your normal DOS memory, which is faste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enough DOS memory, it will use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orts of "extra" memory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, to wit, extended, expanded and virtual.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called XMS memory, and is only available on AT and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Expanded memory, also called EMS or LIM memor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you have a LIM board and driver i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eans using a big disk file and making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emory. Virtual memory is very slow compared t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ell Graphic Workshop what to do about extr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it. See the section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hree foregoing types of extra memory,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can be configured to use "extended or virtual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panded or virtual" memory. If one of these options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attempt to allocate a buffer from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panded memory if it can't do so with DOS memory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allocate a buffer in extra memory, it will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and see if its luck improves. If there's no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irtual memory buffer, it will give up and retur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it can't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raphic Workshop configured to use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current drive and directory to write it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You can change this by adding a line to you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any virtual memory temporary files whic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wants to create will be written to the root of drive H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AM disk, you should use the TEMP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tell Graphic Workshop to use it for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s this will speed things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run in restricted memory, such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found on a really old PC or when running "shelled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program. However, it can do nasty things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tarved for memory. Some virtual memory oper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in this condition, and if it's really stuck for RA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only a few tens of kilobytes free... it may man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. Try not to run it when there's almost no room left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things. The help menu will tell you how much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requently swaps blocks of code and data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emory. In addition to the memory requir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, Graphic Workshop must have memory to mana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to allocate small scratch buffers. Thi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"overhead". It's possible for Graphic Workshop to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DOS memory for a picture file and subsequently b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enough memory for the resource which will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 situation, Graphic Workshop reserves a fix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for its own use before it attempts to allocate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The amount of this fixed memory is adjustab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program, as is discussed in the section on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's set in the distribution version of the softwa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equate for all the operations the pack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There are a few hypothetical cases in which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ve true, for example, in unpacking enormously wid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f you run into problems with allocating scratch buff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buffers, try increasing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comes configured to use virtu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WSINSTL to change this when you're sure what sort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e that in order to access the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, Graphic Workshop must be abl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extended or expanded memory driver. Simpl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egabytes of chips on your motherboard will not m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ccessible unless you have the appropriate driver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have tested Graphic Workshop thoroughly, it'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encounter a situation we hadn't anticip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a file which will not read. If this happens, w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knowing about it so we can deal with it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Graphic Workshop. Here's how to report a probl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should be reported using a 5 1/4 inch disk.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3 1/2 inch microfloppies for problem reports. Alter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the relevant files to our bulletin board.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is discussed in the section on contacting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your CONFIG.SYS and AUTOEXEC.BAT files onto a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creen dump of each page of GWSINSTL as it wa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blem occurred. Alternately, write down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image files which resulted in the problem and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you did and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an't recreate it, we probably won't be abl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act us with a problem in Graphic Workshop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've read this document thoroughly 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 software should work. Many problem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ceive aren't problems with the softwar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ways shows you all the name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t knows how to deal with in the current directory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e visible subdirectory names, if any are prese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a subdirectory, you will also see a sub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r keys will move the file selector bar aroun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it to a directory entry... shown in dim text...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you will move into that directory. If you selec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entry, you will move back up your directory tree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oo many files in your current directory to se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, Graphic Workshop will organize them into pages.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gDn keys will step you through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keys which Graphic Workshop recognizes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 and ses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question mark will cause Graphic Workshop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f the keys which control the main file screen of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. This box also tells you how much free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he display card you have Graphic Workshop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the type of extra memory it's set u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will allow you to quit Graphic Worksho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T" the currently selected fil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ed". The "U" key will untag it. The batch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 will work with multiple files if you hav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agged. If you hit "C", all the tag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or the graphic functions of Graphic Workshop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accessed by the function keys... the currently selec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cessed if there are no tagged files. Otherwis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gged files will be process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L" Graphic Workshop will allow you to log 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. A box will appear prompting you for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D" you will be prompted to delete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not a batch command... it only work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R" you can rename the current file. Note that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file will have the same extension as the old on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extension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S", Graphic Workshop will attempt to shell 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If you do this, Graphic Workshop will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Type EXIT at the DOS prompt to return to it righ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ft off. If you change drives or subdirectories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DOS prompt active, Graphic Workshop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rive and subdirectory when you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phabetic control keys can be upper or lower case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 AND ADJUST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ce the selector bar on a file name and hit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attempt to show you the file. It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howing you a wait box, which has a bar graph in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status of what you've asked Graphic Workshop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icture is fully unpacked, Graphic Workshop will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isplay card's graphic mode and show you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abort any operation when the wait box i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cture is larger than your screen, the cursor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pan around it. Normally you will pan around i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. If you hold down either shift key when you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, you will move around in increments of hal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will return yo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trl key is held down when a file is selected for vie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rol the screen mode it's displayed in...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display card has more than one display mode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supported by a driver of version 2.0 or lower,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key will force the screen into its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. For example, if you're looking at a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n a super VGA card, holding down the Ctrl key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to the 320 by 200 pixel standard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driver of version 2.1 or better,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 key will cause a menu to appear offering you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display modes with the most appropria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Select a mode and hit Enter or hit Esc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elect the most appropriate mode, that is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have done had you not held down the Ctrl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take your finger off the Ctrl ke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ove the menu item selector. Note also that the Ctr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held down when you hit Enter to select a file..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it thereafter. The menu will not appear until the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finishes its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version your screen driver is by loo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 box from the main menu. Also, be aware that some driv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screen mode available. In this case, no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ings can go wrong in viewing a fil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Graphic Workshop for the wrong kind of display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see random characters rather than a picture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heck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raphic Workshop could not find enough memory to unp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to, it will abort the process and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r picture requires more colours than your ca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Graphic Workshop will tell you this. Specific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op up a menu which will ask you how you want it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lour problem. The available options will va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isplay adapter you're using and the number of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orce this menu to appear when you view an im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left Shift key when you hit the Enter ke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ish to do this to view some pictures in ways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displayed. For example, you can preview an image di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menu op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the picture as if you hadn't reached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always be disabled if the menu pops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astest way to see what a picture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looks like. It will show you the image in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map an image down to a fixed sixteen colour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crude but fair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 quan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map an image down to the best sixteen colour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retty crude but fair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kes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options will dither your image down to monochrom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see the discussion on dithering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better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your image as a high contrast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dith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kes dith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options will display your image as a fixed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. It's a pretty reasonable repres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 for a quick 'n nasty preview. Dither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wn 256 colours will result in a much better displa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ake considerably longer. It's worth noting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is the same as the one used to print colour im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nkjet and colour dot matrix printers... you can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hard copy sent to these devices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display your image reversed. Colour im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nega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xteen and 256 colour display modes,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to the VGA colour palette while a pictur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'r' and 'R' keys will increase and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red in a picture, the 'g' and 'G' keys will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green, the 'b' and 'B' keys will adjus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. The 'i' and 'I' keys will adjust the overall int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. The '=' key will return the picture to it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Note that these adjustments only affec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that you're viewing... they do not alter the palet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your disk unless you save the changes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en you hit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view mode, a file format menu will pop up.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you can save the file you've viewed and adju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of. The new file will be saved with "A_" befor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.. if your viewed and adjusted PICTURE.GIF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s "A_PICTUR.GIF". In fact, you can have it saved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the Esc key when the file format menu pops up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any sort of LaserJet Plus compati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megabyte of memory or more or any sort of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You can print to any dot matrix or inkjet prin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 by a Graphic Workshop external printer driver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ttempt to print PostScript data to a LaserJe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you'll get reams of meaningles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omes with built in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rivers. This includes colour PostScript and LaserJe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II series printers. You only need an external prin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int to a dot matrix or in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print a picture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 to laser printers. These allow you to pr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in four possible sizes. You might want t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to see what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your picture to fill as much of the printed p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select the appropriate autosize mode. Thi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choose the resolution and orien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st appropriate for each picture you print. Not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select one of the four available resolutions, 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bably will not print right to the edge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grey scale pictures printed to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s will be reproduced as halfton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rint a colour or grey scale picture to a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, the image will be dithered for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type is set using GWSINSTL. You might want to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dithering elsewhere in this document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uitable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s can be printed in colour to a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and to a colour inkjet or dot matrix prin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driver. Colour PostScript printing can b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WSINSTL or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only colour non-PostScrip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s for the Hewlett-Packard PaintJet and Kodak Dico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output can be printed in either portrait or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You can set this up using GWSINSTL o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. Note that if you print to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n landscape mode, the printer itself will r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ata. This isn't actually all that fast for many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ot of images to print in landscape mod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that it's quicker to have Graphic Workshop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n print the rot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setting has no effect for dot matrix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ports LPT1, LPT2 or LPT3. The defaul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can be set up using GWSINSTL or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Note that the printer port settings are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inter drivers. All of the standard dot matr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jet drivers included with Graphic Workshop print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Graphic Workshop to print to a fil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disk, by using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The command line switches are discussed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Print files are named using the name of you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 and the extension PRN. Note that you can only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for laser printer output. Dot matrix and inkjet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e print to fi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 of Graphic Workshop output can include an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about the picture on it you like. Se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more information about enabl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and resolution of dot matrix printing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have a printer for which there is no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one of the Epson FX-80 drivers will probably work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ot matrix printers support the Epson FX-80 stand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ight not be as good as your printer can manage, but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han a blank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is a batch function. If you tag multiple file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, each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convert a file of any forma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of any other format... with a few restrictions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have the same name as the original but a new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PICTURE.MAC into an IMG file will create PICTURE.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MAC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atch convert any mixture of file types using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. Any files which are inappropriate for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requested will simply be ignored. The ongoing stat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convert pictures having more bits of colou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ormat can handle. For example, you cannot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Targa file directly to an 8-bit GIF file. You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F9 colour reduction facility to do this. Likewi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colour file to a monochrome one, you'd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dithe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other useful things to note about convers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onvert to TXT files. You can convert from EX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y were created by Graphic Workshop.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PS files, but the resulting image will be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preview, and probably won't look very good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rom files which Graphic Workshop won't rea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't convert from a vector WP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sort of magical process by which colour ima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into pretty attractive black and white vers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 on a monochrome screen or a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urce files for dithering must have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u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often works a lot better if you scal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up. Graphic Workshop lets you dither with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from "size as" up to 500 percent expansio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an image will look like dither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ptions menu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3 function only dithers to monochrome.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handled by one of the functions of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fairly slow process, and the better the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the slower it gets. Big files and real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can take half an hour or more on a slowe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results are usu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best, dithering can look better than halftoning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file can be printed on both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Dithered files sent to a PostScript printer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halft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Graphic Workshop dither a file, it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you of the type selected and with "D_" before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PICTURE.GIF could be dithered to D_PICTUR.IMG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GIF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... and fastest... form of dithering is a B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. This does not produce great results, but it'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three dithering algorithms use wha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 diffusion". These produce really nice looking di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quite slow. The fastest... and least attractive..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yd-Steinberg. The best... and by far the slowest... is Stuc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kes dither is somewher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of these dithers come in two flavours, U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directional... and BD... bidirectional. These op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lightly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n to experiment with the dithering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 bit to see what it'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scans an image line by line, starting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working down to the lower right corner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you will find that if you rotate an image by nin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, dither it and then rotate the dithered versio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two hundred and seventy degrees, you'll ge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than you would have had you dithered the original im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batch function. You can tag a number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m up to dither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x will show you some basic information about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s. Among other things, it will tell you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e file needs to unpack into. You can use this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ether the file in question will f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OS memory or whether extra memory will be requir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iscussed previously. The amount of available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hitting the "?" key from withi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it's worth mentioning that this numb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lowest memory requirement for the 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Some functions will require significantl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ield in the Get Info box displays the file commen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any. The comments vary from format to format.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having nothing better to say, they'll tell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le formats actually contain a lot more informatio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in the normal Get Info box. TIFF fil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an contain the name of the artist responsible for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software used to create them and so on.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ort of optional information for formats which sup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"details" option of the F4 box when it'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will scroll you through the detail window.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, for example, if you get information about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or IFF/LB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Get Info and details information for EP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tain to the TIF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some external assistance in fully interpr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prompt you for a destination file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play your selected file on a dithered monochrom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Your image will be scaled to fit the screen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big it is in real life. Initially, the exterior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ramed by a cropping box. If you hold down the lef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four arrow keys will adjust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Note that you'll have to use the down and right key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left keys will do anything. If you hold dow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, the arrow keys will move the low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If you hit the Home key, the box will snap back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osition. The co-ordinates of the upper left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s as well as the dimensions of the cropped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F10, your cropped fragment will be written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file will have the name of your original file with "C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the front of it and the extension o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Esc no destination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pping function requires a revision two screen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urrent Graphic Workshop screen drivers will wor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of the unusual ones may not have been updated. Th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revision two drivers can be found in the scree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creen of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ing is a batch function. Note that if you use Esc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ropped file in a batch, the rest of the b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reversed version of any 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will have the same name as the original fi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_" appended to the front of it. Thus, reversing PICTURE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ve you with R_PICTUR.MAC. If you reverse a colour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colour negative. These look weird... we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use for them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-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pop up a menu offering you fiv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. You can rotate an image in ninety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and you can flip it horizontally or vertically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ork on images of any number of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ninety and two hundred and seventy degre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ll take a very long time if your images are lar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use of virtual memory... this assumes that you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. Them's th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d images will be stored in files with "T_"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. Thus PICTURE.GIF will become T_PICTUR.GIF afte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transformations have been wrought upon it. If you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then flip the rotated image, for example, it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_T_PICT.GIF, and so on, with intermediate file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-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allow you to scale files from 25 to 500 perc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dim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 files will not be altered when you scale them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the prefix "S_" will be created. Thus, PICTURE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S_PICTUR.GIF afte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a picture can produce some really ugly result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you scale. Bear in mind that scaling by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.. down to seventy five or fifty percent, up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percent and so on... will produce less ugly result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by arbit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caling modes available... propor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orphic and by size. Proportional scaling will scale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centage in both directions. Anamorphic will scale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ercentages in each direction. Scaling by siz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files by whatever percentages are necessary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a defined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values you enter will be rounded to the nearest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alue. Thus, 42.5 percent will really be 42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cale by size to any dimensions in the range of 16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fairl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robably avoid scaling dithered monochrom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Nothing terribly bad will happen, but for reas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obvious if you think about it, the resul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be reall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aling percentage you enter determine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image relative to the source image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ercentage of scaling. Thus, entering 25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which is one quarter... 25 percent...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. Entering 200 will create a destinatio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big... 200 percent of... the original. Entering 10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estination image identical to the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scaling will be the same in both dimension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F8 while the scaling box is visible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dependent horizontal and vertical values. Hit F8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able to enter the actual dimensions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scal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has a submenu which will allow you to ac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pecial tools for working with colour image fil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are batch functions. The destination fil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_" in front of their names. Note that these function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you to create destination files with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n the source files they're derived from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, for example, to reduce a 256-colour file dow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colour one. It's particularly useful for reducing 24-b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256-col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reduce the number of colours in a file, so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get lost. The simplest form of colour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remapping". This simply means that the destination im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best colour palette it can, and that all the pix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replaced with colours from that palette.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ually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ing, also available in this function, can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ly better results. With colour dithering, you can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own to eight bits with very little loss of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u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reates a grey scale destination ima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source image. The number of bits of colour will rem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mor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less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s source image. This function is particular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ing the effects of scanning moire patterns cau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scan a previously screened original. In les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, if you scan pictures of nude women from magaz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ing the image files will reduce the interferenc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hich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viewed through water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pos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in which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up of large square areas. This effect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d by television news to obscure the faces of peopl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 are to b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to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24-bit file with the sa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a file with fewer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inhale images into Graphic Workshop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, assuming that you loaded a suitable scanner driv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stalled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canner drivers are pretty specific to the sca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written for. The Scanjet Plus driver, for exampl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rive a Scanjet Plus and will be of no real us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ort of scanner. We will be creating mor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in time... check wit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 more information about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urrent drivers check to see if they're really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anners they were designed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e Scan function, a menu will pop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cause the current image to be scann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choose the number of bits of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n your image with. Some of the options may be inacce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capabilities of y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have only a portion of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. In effect, it allows you to crop a coarse pre-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then applies this window to an image with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See the section of cropping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instructions on using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lect the number of dots per in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scanner will scan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make sure your scanner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properly. This test is performed every tim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 function, so you need not perform it explicitly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thing has g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display the most recent error messag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Most of the time this will be "No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tell you how big a file your current imag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f it were to be scanned as well as the number of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ey levels it would contain. Note that the "Packed si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is box is largely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reset the scanner to its power-up default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delete any image data you have in memor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an...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t the brightnes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It must be set prior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t the contra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It must be set prior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lect a format to sav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. It will then save it and return you to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mats which are incapable of supporting your curren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leave the scanning menu without scanning or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If you have previously scanned an image which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aved it will ask if you want to save it before you g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s after Save file in the scanning menu are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driver for your scanner. See your manu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how to use them. As a rule, they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AND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being run through its menus, Graphic Worksh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script files. A script file is a list of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Having been given a script file to work with,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can perform a number of functions and then return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facility is primari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ituations in which another application wishe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have it convert, print, view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some files in the background and then retur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and command line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detail in the documentation for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disk, as found elsewhere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manent changes to the modifiable features of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involves using the installer, GWSINSTL.EX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Graphic Workshop is handled by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order to keep GWS.EXE as small as possible,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memory for putting graphic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WSINSTL program actually modifies GWS.EXE. In order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GWS.EXE and GWSINSTL.EXE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so named. Both programs must be of the sa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as it directly modifies GWS.EXE,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chance that a bug in the installer might crop up an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.EXE beyond repair. Make sure you have a virgi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.EXE somewhere before you use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GWSINSTL.EXE and GWS.EXE in the same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A menu will appear which will let you edit th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add or change your screen driver and add or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reen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DRV.RES. The printer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PDR.RES. These files must be in the same directory as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to be able to find them. If one or both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 corresponding options in the main screen of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UNTIME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is option, you'll see a screen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fine tune Graphic Workshop's performance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nd hardware. You can use the up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ome and End keys to move through the ite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Hitting Enter when the cursor is over an item which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its state. Hitting Enter when the cursor is o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field will allow you to type in a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run GWSINSTL and select this screen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djust the settings of its variou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changing things, hit F10 to ge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INS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items can be overridden by us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WS.EXE, should you need them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t the screen colours. By defaul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sets of screen colours, to wit, a colour se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ominantly blue and a monochrome set. If you don't lik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, hit F1 when the cursor is on this item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when the cursor is on this item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xtra memory options. See the section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lsewhere in this document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rect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lect the type of video card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ing. It defaults to AUTODETECT, which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attempt to figure out what sort of car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You may have to change this if you have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ard which causes it to guess incorrectly.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if you have a super VGA card wish to use i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per VGA card, set this field to SUPER VGA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nd use the screen driver setup screen,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to select a suita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ich parallel printer port to print imag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only select LP1, LPT2 or LPT3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only affects laser printers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lsewhere in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ditable item. It selects the number of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verhead which Graphic Workshop will reserv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memory elsewhere in this documen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PostScr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ether to assume that your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type of dithering to use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colour or grey scale picture to a LaserJet or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This defaults to BAYER, which is fast but ugly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options if you'd lik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default orientation for printing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pu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allow you to determine what, if anything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bottoms of pages which Graphic Workshop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MacPai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Graphic Workshop will have MacBinary head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Leave this on if you don't know what these ar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how Graphic Workshop reads MacPaint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both types no matter you set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IFF/LBM files will be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versions of Deluxe Paint choked o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EPS files will be created with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ome applications, such as Gray F/X,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grey sca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grey scale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their grey scales expanded. This should be set 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importing grey scale files into a desktop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r otherwise using them to print with and to OF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lour/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th more than on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ll be created as colour or grey scale images. Th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expansion item will be ignored if this item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self-displaying EXE pictu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ee the section on EXE pictures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complete path to the subdirectory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WS.EXE and GWS.RES l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RAPHI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tem is set correctly, you will be able to run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from anywhere on your hard drive if its loca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initially default to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GWSINSTL for the first time. This will be correct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registered Graphic Workshop, type your na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. This, in conjunction with the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hen you registered the software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and counter. Note that you must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exactly as it is written on the page with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Case, spaces and punctuation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registration number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DRIVER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 super-VGA screen driv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lect a driver which is in keeping with the supe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n your system. If you attempt to display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n Graphic Workshop and the display misbehaves,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have the wrong super-VGA screen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are intended for use with cards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megabyte or more of memory. If you have a 256 kilobyte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hoose a suitable 256 kiloby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t all the drivers support higher resolution mod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card which can display pictures in 1024 by 768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also need a driver which can drive it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As a rule, all the super VGA drivers will handle 640 by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Some can do better than this, but not all of them.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improving the high e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ropping and scanning functions requir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screen drivers or better. The F2 screen display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numbers of drivers with revision two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s of version 6.1e of Graphic Workshop, th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up a menu to allow you to select a screen mod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Ctrl key when you go to view a file. This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available if you have a driver of version 2.1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ard. New drivers are coming... if your c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a version 2.1 driver yet, please be patient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 based features will st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ome details about the drivers.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have been written by users of Graphic Workshop. If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write a driver, see the section on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16 colour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was developed by Marcel Ward in Aberystwyth, W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owners of Amstrad PCs having the custom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s supplied with these systems to look a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We haven't tested this driver, lacking an Amstr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looks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in pseud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clever driver by Gregory Weeks which displays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wide 256-colour files on a 320 pixel wide screen by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every alternate pixel. As the author notes, nothing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detail is lost. However, if you have a VGA car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pixel wide, 256-colour mode... or one which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as yet... you'll find that this driv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to the stock 320 by 200 pixel MCGA mod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se authors for thei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 standard is supported by a number of super VGA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ir own proprietary standards. If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VESA, either directly or through the use of a TS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is driver. This is especially handy if your c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 dedicated driver as yet. This card provides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resolution out to 1280 by 1024 pixels assuming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is mode. Note that the driver will onl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isplay modes which your card actually support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for a mode which does not exist on your card,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irly new display card and are uncertai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pports VESA, try this driver. If you attempt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3.GIF and only see the frog... with no text...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X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Tseng Labs chip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resolution drivers also support the low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and will select the appropriate mode automatical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ng 4000X driver will support 1024 by 768 pixels a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nd 640 by 480 or 800 by 600 pixels of 24-bit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 Tseng 4000 board with the Sierra DAC on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 It will allow you to view 24-bit imag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TIGA 3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the Hercules Graphic Station card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 Graphic Station card, a VGA card only actually does 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colour. The 24-bit colour mode of the Graphic Sta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resolution of 512 by 480 pixels. Its aspect ratio isn'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od, but you can fiddle the monitor controls...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... to get pretty reasonable pictures. This driv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other cards supporting the Texas Instrument TIGA c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 promises. Note that this is a VGA level driver only..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24 bi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Trident 8900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 two lower resolution drivers have also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lder 8800 series Tride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1024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Headland Technologies Video Seven 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Seven 1024i cards. It supports the 640 by 480 lin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l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 featured driver for the Western Digital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ard. This driver also works with the Dell super-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ually a Paradise sixteen-b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Paradise Professional card (and cl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). It supports both the 640 by 400 and 640 by 480 pix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rivers for the newer Paradise cards which use th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hips. You can tell if you have one by the marking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hip... you'll find the number 90C30 thereon. The 102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 driver requires a megabyte on board. It supports the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mode, which means that if you have a RAMDAC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t will allow you to look at 24-bit images directly in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80 and 800 by 600 pixel resolution. St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sion of the Paradise Plus driver, above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so as not to use the 800 by 600 pixel EGA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of the Paradise card, as this causes the super-VG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ell to click a (loud) internal relay every time i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If you don't mind the relay, or you want the 800 by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use the Paradise 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512K version of the Dell Super VGA driver, that 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e driver with the 800 by 600 pixel monochrom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umour has it that some Dell systems have been sh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and Video 7 cards rather than Paradise cards. If your D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so equipped... or if you can't get GWS to wor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VGA modes with one of the above two drivers...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ATI VGA Wonder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re is also a driver for the ATI-XL card, which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colour support at 640 by 480 pixels. This require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of memory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2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"gadget" driver for a stock VGA card which re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st into an undocumented 320 by 400 line mod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ny VGA card, but being undocumented one cannot be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while interesting, this mode has such a squ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that it's not really useful for anyth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having heavily interlaced memory, it's painfull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undocumented mode. It gets still mo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still mor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XTERNAL PRINTER DRIVER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n external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an external printer driver if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o a PostScript printer or any sort of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external printer drivers are used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dot matrix printers. Graphic Workshop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external colour printers. At present, the only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vailable is for the Hewlett-Packard PaintJet and Kod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nix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driver for your printer in the availab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rs, you can probably use the Epson FX-80 driver. Most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rinters emulate this standard. If you'd like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see the section on the Graphic Workshop accessor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pson LQ and LX drivers, the IBM ProPrinter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nasonic and Roland drivers were all written by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rs of Ashtree Software. They're particularly slick,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ask you what resolution you want to print at.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these, but they look to be well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ANNER DRIVER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let you select a scanner driver. At present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wlett-Packard Scanjet Plus and Scanjet IIC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be creating more scanner drivers if 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his feature i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Graphic Workshop by typing GWS at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un using the default settings, as config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There may be times when you'll want to overri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temporarily, and rather than running the install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command line switches. These on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Graphic Workshop when they're used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run Graphic Workshop, it will return to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ule, command line switches should only be requ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see a complete list of the command 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Graphic Worksho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the command line switches, make sure that each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on the command line by a space. Note that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sensitive. For example, this is a legal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with som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/SVG /vir /P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told Graphic Workshop to work with a super 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and a col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Graphic Workshop both under DOS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you can add command line switches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the Windows PIF file for Graphic Workshop to adju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command line switches whic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recognizes. Most of these option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s in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IR - us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V - use exte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V - use expa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- use the C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- use the E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- use the V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ER - use the Hercules car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VG - use the currently installed super VGA driv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FN - enable prin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T - enable print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S - enable printing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L - enable printing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S - enable print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D - disable all the foregoing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 - print in portrait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N - print in landscape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N - print to a file, rather tha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M - assume a monochrom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C - assume a colour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n - set print dither (n=B:Bayer, F:Floyd-Steinberg, U:Burkes, S:Stuc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n - set printer port (n=1,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n - set Postscript screen size (n=10, 20, 30, 40, 50, 60, 70 or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F - set PostScript halftone screen to the print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PP - en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N - dis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No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RL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MacPaint MacBinar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MacPaint MacBinary hea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L - Create colour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G - Create grey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N - TIFF files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C - TIFF files R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P -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N - Do not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C -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N - Do not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not been written to run under DesqVie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will not do so reliably. In practical te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specifically written to be DesqView-awar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work under DesqView, and in the case of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and memory penalties involved in doing so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requent problems which Graphic Workshop run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is QEMM, the Quarterdeck memory manager. It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terface does not appear to be fully compatible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MEM.SYS, the standard XMS memory manager whic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was written to look for. If you set up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extended memory and you have QEMM installed to man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, you may encounter problems with large fil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, you might want to consider using virtual memo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with a RAM disk... expanded memory or a differen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Graphic Workshop uses memory,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running it under multi-tasking or task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, with the exception of Windows 3.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, Double DOS, GeoWorks and such may ca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be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great for getting images into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documents. Here are a few tips for getting the mos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bitmapped images should be converted into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Ventura. Note that while Ventura will impor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with up to 16 colours, the results are rarely pret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do much better to halftone or dither colour PCX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poured an image into a frame, use the Sizing and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n the Frames menu to select "By Scale Factors."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width to the natural size of the image... as i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.. or to some integral multiple of it. This will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or plaid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halftones from colour images by convert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. Ventura allows you a great deal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ay the grey scale and screening information i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reate halftones in Ventura by converting 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files to IMG files and importing thes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 to this over using grey scale TIFF file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and screening information will not be adjustabl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 of this writing the Windows and Macintosh implem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ntura did not seem to like IMG files with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Define Colours option of the Frame menu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s shades of grey rather than as colours... and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EGA or VGA monitor... grey scale TIFF file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apters as pretty slick little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will be creating grey scale TIFF fi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ntura, you should enable grey scale TIFF and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bitmapped images into Corel Draw, you ca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'll be handled once they get there by choosing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ou use. Imported PCX files will be scaled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upon entering Corel Draw, with the result that it'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adjust them to get a one to one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image pixels and the printer pixels.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CX files print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iles, on the other hand, import initially with one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. If you use TIFF files and leave them at thei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or stretch them to integral multiples of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they'll print without distortion or pla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 imported into Corel Draw come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halftones... these can look very slick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rawing. Colour TIFF files are useful if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ting your Corel Draw files to a colour output device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etting them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check out "Mastering Corel Draw 3" by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immer, published by Sybex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Workshop accessory disk provides you with too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uper-VGA screen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canner driver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external printer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command line and script language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ipulate the resource files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rs will not need this disk. It's primari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, and anyone wishing to integrat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includes the source code for a skeletal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the source code for a printer driver,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anner driver and a script resource, among other thing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MASM and LINK or TLINK to create driver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s provided with this disk. You'll also need a mod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bility in 8088-series 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nstructions for using the script language interfa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accessories disk is available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Graphic Workshop for $10.00 if it's ordered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or for $20.00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Graphic Workshop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Graphic Workshop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Graphic Workshop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v.32bis, eight data bits, no parity and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Graphic Workshop, feel free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will receive our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e will not tell you to go to hell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Graphic Workshop and other worthwhil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and counter. More to the point, though,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 feel good. We've not infested the program with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 notices, crippled it or had it verbally insult you after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We trust you to support Graphic Workshop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Graphic Worksho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GA card, printer or scanner supported, mayhaps...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ftware. If we had an Arcturian mega-dollar for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s said they'd most certainly register their copy if we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just one more thing to it, we could buy ourselves a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Graphic Workshop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copy to revision six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phic Workshop by FAX where we can. This i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(416) 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in this ZIP to make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If you live in Ontario, pleas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percent PST to this, for a total of $45.80. We sinc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t collecting this tax on behalf of several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which will only squander it. If you sincerely reg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pay it, we urge you to express your regret by vo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ederal and 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Please don't send us Eurocheques..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ed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cided not to release the source code for 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it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"Bitmapped Graphic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even William Rimmer. It's published by TAB Books, (TAB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8). It features code to pack and unpack MacPaint,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and TIFF files, as well as chapters on screen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"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", (TAB Book 4102), will be available in mid-1992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the GIF 89a, WordPerfect, BMP, IFF/LBM, TGA, MSP,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PCX and colour TIFF file formats, as well as such subje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"PC Graphical User Interfa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The Graphic File Toolkit", by Steve Rimmer,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son-Wesley, available in mid-1992. This is an in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or anyone who wants to use graphic files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come a 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Graphic Workshop with your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get in touch with us. We have several ways to help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 your users get the most out of Graphic Workshop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eive numerous requests for copies of Graphic Worksho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nd we don't have the facilities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disks in response to all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provide you with a disk containing copies of our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pplications for $10.00 (US)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n the GRAPHSUPPORT forum or from our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416) 729-4609. You can also order them from one of th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we use, such as Public Brand Software, 3750 Kentu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ue, Indianapolis, IN 46241. They always ha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it under the follow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ransforms, flips, ro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s, crops, colour adjusts, scans, quantizes and w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on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, MSP, IFF/LBM, BMP, RLE, Halo CUT, Targa and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aphic Workshop for Windows will display and prin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and printer respectively that can be driven by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an intuitive user interface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llow menus. It allows you to convert colour image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 black and white clip art for desktop publishing,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You can search a gallery visually or by key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n a gallery supports key word and comment field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dimensions, location and other specific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You can also print all or part of a gallery,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copy catalogs of your images when you need them.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requires no extended or expanded memory. It will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GA card. It uses a Microsoft compatible mouse and wil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ostScript or LaserJet Plus compatible laser printer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the image file types that Graphic Workshop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powerful super-VGA paint program.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256 will let you create and edit pictures stored as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, TIFF and IFF/LBM files. It features a rich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and image manipulation tools, XMS and EMS suppor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.. it makes a quick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editor for grey scale TIFF files, too.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e (and compatibles), Headland Video 7, Tseng Labs 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ards, Trident cards which use 8900 series chips and 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Wonder cards. Note that you must have one of these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to use Desktop Paint 256... it does not run i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 by 200 pixel "standard" VGA mode. Desktop Paint 256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acPaint, Ventura IMG, PCX, WordPerfect WPG and TIFF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has EMS and XMS support to handle images of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ze, an intuitive user interface and a wide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creation and manipulation tools. Desktop Paint can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from many other sources, including Ventura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FONT and NFNT resources and Windows FNT files.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256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RELEA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nd numer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gGIF allows you to crop smaller fragments from your GI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raphic Workshop, above, to convert other formats into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cropping. This program uses a simple mouse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make cropping image fragments no more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using a paint program. It requires a Microsof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It supports EMS memory to handle really hu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display a continuous "slide show" of image file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he images to be displayed using a simple script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works with most super VGA cards, using the same driv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and with CGA, EGA and Hercules cards.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mixture of GIF, PCX, MacPaint, TIFF, WPG, MSP, IFF/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formation is a small utility which will examine mys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and tell you what they are and some details of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creates catalog files from your GIF collection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tore fifty or more miniature full colour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on a single qua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teller is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which will allow you to create reports,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active fiction, among other things, which has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Each page of a Storyteller document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sub-pages, which can in turn have their own sub-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and 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Storyteller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29-4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what c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p - Added Windows RLE support, allowing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to create compressed Windows wallpaper an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Window logo. Added a scale to size option in the 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function. Added a time delay option for EXE pictur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own slide shows. Added new tags to the TIFF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IFF files which will import correctly into CorelDRAW 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GWSINSTL to make the GWS.RES path in the F1 pag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o - Implemented registration numbers to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for registered users, fixed a bug in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and added super-VGA support to it. Fixed several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BM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n - Improved the TIFF support for certain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use types of colour TIFF files. Fixed an irregular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m - Fixed an inconsistency in the way WPG f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ritten. Added 24-bit IMG capability. Added a VES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Fixed a bug which made sixteen-colour EXE files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ly now and again. Fixed a bug in the printing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language. History lurches erratically forwar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l - Fixed several bugs in the PIC and WP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one in GWSINSTL, which caused the EPS preview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k - Improved the TIFF file format resource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more TIFF file variations. TIFF files and Tory politic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ent here to vex us... it's a shame you can't look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ting TIFF files into oblivion. Fixed a minor bug in the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monochrome dithe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j - Fixed a bug in the WPG format which cau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uge WPG files not to 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i - Considerably sped up the colour remapping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9 effects functions. This will shorten the time it ta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colour remapping, dithering, softening, sharpening and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zation. Added a Tseng 4000X driver to support Tseng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ierra DAC. This will allow users of these cards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irectly. Fixed a bug in the TIFF form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ed it from properly decoding some TIFF files, most no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rom Corel Draw. Improved the EXE format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-colour grey scale files correctly o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h - Fixed a potential memory allocation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nder screen. Added new Paradise D series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one for the one megabyte Paradise card with a RAMD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is card, the new drivers will let you view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rectly. Added a work-around for the EXE file form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detecting some types of display cards and impr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card detection. Added a tag all command to the ma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. Added a mode selection menu to the RGB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g - Fixed a bug in the quantized dither view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Promote to 24 bits to the F9 effects menu. Added an ATI-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driver. Fixed a bug in the remap to grey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only turned up after adding the ATI-XL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Targa format which caused true colou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lettes to be read incorrectly. Why would a tru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require a palette, you ask... Added landscape prin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rinters and autosize modes for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Fixed a bug in the PCX format which caused some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CX files to view improperly. Improved the precomp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ing multiple-bit images to PostScript printers..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them print out with more lifelike halftones.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ompensation for expanded grey scale TIFF files as wel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urve. Added new drivers for ATI and Trident cards.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f - Fixed a bug in the rotate function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monochrome files rotated by 90 or 270 degree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led or crash Graphic Workshop, depending on how bi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 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e - Added a menu so that screen drivers can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isplay mode in viewing. Updated the Hercules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so it supports cropping. Fixed a bug the the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lock up occasionally.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Perfect Graphics format which caused it to abort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Fixed two bugs in the TIFF format... one which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TIFF files from reading properly and anoth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four bit grey scale TIFF files to be written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d - Fixed another bug in the Targa format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16-bit files to be read with the wrong colour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IFF/LBM format which caused some odd sized 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read incorrectly. Fixed a bug in th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behave erratically now an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wait box for the virtual memory allocation. Fixe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veral of the file format resources which caused F9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to mangle sixteen-colour images and the scale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misbehave for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c - Fixed a bug in the Targa format which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ue pixel values to be interchanged in some types of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files. Disabled several features in the the view m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hich should have been disabled all along. Added larg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b - Fixed a bug in the Hercules card driver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a - Added cropping, scanning and interactiv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. The currently supported scanners include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Jet Plus and the HP ScanJet 2C. Almost all the screen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updated. Added Halo CUT file support and we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image file formats which would cause certai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y large image files to compress poorly. We fix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anager, which previously declined to dele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files if there was no TEMP variable in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pgraded the VGA screen drivers to display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no colour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d - Fixed several PostScript printing bu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way the Graphic Workshop file forma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c - Fixed a bug in the GIF format resour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GIF files to be written with bad screen descripto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ed some other applications which read them. Also,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eng Labs drivers... these seem to get along bet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b - Added details to the GIF format.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that caused an "Error loading GRAF" messag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was set to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a - Fixed a bug which causes 16 x 16 pixel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zation to hang or crash back to DOS and one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unction to omit the last line in 256-col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 - A complete rewrite with countless new and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 likely story,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s a trademark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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