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gniPaint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92 By Nick Onoufri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k Onoufriou will not be liable for any damag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use of this program.  This program com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written or implied.  Use this program at your own risk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is a registered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 Windows is a registered trade mark of Microsof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Compat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/S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3 or higher (or any Compatible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30 day evaluation period to use Magni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MagniPaint is a valuable tool and expect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evaluation period, then you are expected to regi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registering MagniPaint is $20.00. U.S. ($22.00 Cdn)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k Onoufriou can be contacted through several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- Private E-Mail may be sent through Inter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ck.onoufriou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- CRS Members leave a message to Nick Onoufri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C Connect (416) 733-9052 leave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ck Onoufriou at the ma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 - Nick Onoufri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305 Woodbine Ave. #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ham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ada   L3R 3V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iPaint is a graphic editor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graphic images.  MagniPaint is capable of handling graphic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0 X 100 pixels in size with 16 or 256 colors.  The popula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supported along with the Windows ICO format used for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not yet tried the program, please try it no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get a better understanding for the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gniPaint display is divided into five areas,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contains the actual size image of the icon,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ntains a zoom image of the icon, the lower lef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with the 'MP' letters, above that is the tool box,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ight is the color box.  All drawing and editing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a color move the mouse pointer in color box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one of the colors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any of the tools move the mouse pointer in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rea, point to one of the tools and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pen   : Read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USING THE FILE REQU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CHANGING FORMA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ave   : Save Imag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CHANGING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USING THE FILE REQUE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ot    : Point where to plot dot, press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ine   : Point where to plot the starting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ne and press left mouse button, mov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tend the lin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quare : Point where to plot the starting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quare and press left mouse button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 to expand the squar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illed Square : Same as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ircle : Point where the centre of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and press left mouse button, mov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 the circl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illed Circle : Same as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pray  : Point where to spray dots and press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ize   : Changes the size of the zoo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ode   : Switches graphic modes (640X480X16 OR 640X480X2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aint  : Point to area that you want painted and pres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button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ndo   : Removes the last thing you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rid   : Toggles the grid in the zoo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LR    : Clears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xit   : Allows you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iew   : Allows you to view your image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lip   : Point where to mark the starting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clip area and press left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, move pointer to expand the clip area,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Open  : Reads file into the clipp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Save  : Saves image area that is c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HFLIP : Flips the image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VFLIP : Flips the image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Up    : Scrolls the imag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Down  : Scrolls the im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Left  : Scrolls the image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Right : Scrolls the imag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oving the mouse pointer over the SAVE or OPEN ga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IGHT mouse button you are given a lis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Select a format and press the OK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O - Windows Ic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ember when saving in this format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rst 32 X 32 pixels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top corner will be saved. If you clip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and its less than 32 X 32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padded to 32 X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X - Used By PC Paintbrush and other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. Images that are larger than 100 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registering MagniPaint.  Your key file (MP.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placed in the same directory as your MP.EXE fil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activate the registration reminders.  Your key file is enco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 and address and should not be redistributed in any form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regard the next paragraph if you have already registered Magni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MAGNI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should you register MagniPai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 MagniPaint your letting us know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nd would like to see similar program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is method.  It also allows us to devote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the program better if we are provided with an incen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. Upon registering you will receive the latest and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MagniPaint and a 'KEY' file that removes the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istration from the current and any futur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decided that this program is worth registering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 copy of ORDER.TXT and fill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