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P C   G R E E T I N G 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Version 1.0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from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Micro Madness Softwar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"Personal computers... they aren't just for spreadsheets anymore!"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imated 3D greeting card that opens and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ersonal message insid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imated winter scene with snow and ice skater that exp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ont of the card (keyboard controls to adjust snow, ligh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: the longer you let the program run while the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e is active, the more the snow accumulates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C speaker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eyboar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........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key............. Toggl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below are active ONLY during the animated winter sc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key............. Toggle house ligh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key.... Decrease amount of snow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key... Increase amount of snow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veloped for MS-DOS 286/16Mhz and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program will use EXPANDED or EXTENDED memory if i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available o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 E C K   I T   O U 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rder the REGISTERED VERSION of the PC Greeting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hange the message in the card as many time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 different copies for your friends, family, or jus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.  The registered PCG program includes a MESSAGE.DA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changed with any simple text editor.  It also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ley of rotating Christmas songs and allows you to use the 'O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 the card and the 'C' key to close the card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's timer to do it for you.  Your diskette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3 days of receiving your order to insure delive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mas.  This program is available ONLY on 3 1/2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   USE THIS FORM TO REGISTER   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Enclose $1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sending check or money order, make payable to ALLAN W. H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: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: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nd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MICRO MADNESS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Attn: Allan W. Hi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349 Portsmouth Cov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Memphis, TN  3812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