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ster Ma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 TO REGISTERED USERS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ARBOROUGH DIGITAL PRODUCTS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urbo C is a trademark of Borland International.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 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5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C/Pas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- nick.onoufriou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is a graphic editor that help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dd graphics to their programs.  Raster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graphics up to 100 X 100 pixels in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e popular PCX format is suppor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CO format used for MS Windows Icons. 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o make adding graphics to your program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GF - Turbo C Internal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programs are provided on how to rea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 using this format. See ReadXgf.c and WriteXg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of file is a regular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s color is represented b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from 0-F) This form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of adding features to you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 Master is not capable of.  See Read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riteDe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 - Creates a text file containing an im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an be included in your programs.  See DisC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are provided for reading and writ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Raster Master. Because Raster Mas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 images that are saved in XGF format can on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Xgf.c  - Reads a X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Xgf.c - Creates a XG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ef.c  - Read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Def.c - Creates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.c   - Displays a CHA file that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Raster Master.  Your key file (RMASTER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RMASTER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ge if you have already registered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Raster Master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hareware process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aster Master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is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BOROUGH DIGI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C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BASIC/GWBASIC/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n  - Icon editor for creating Windows 3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