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GIF v1.0, the only GIF viewer that I know of that lets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IF in a slide show while decoding the next one to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  When you hit the ENTER or SPACE key, it (almost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e-decoded gif, and automatically decodes the nex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.  This way, you don't have to wait.  The first 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sent to the screen while it's being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GIF87a or GIF89a files, but it cannot do the fancy GI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is not public domain.  You can freely distribute it, bu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se it often, please send an appreciation of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Morr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y, Alabama 357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0,3442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own@b11.ingr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GIF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you to display info on a GIF file, and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F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feature is that it allows you to specify multiple pa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 that you can browse through all of your gifs at on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plit among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good interactive slideshow capability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if, reverse direction, remove files from the slidesh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lideshow and specify the delay between pictures, p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lideshow, and preview a gif without clear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switch resolutions on the fly.  In this case, the gif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to XMS/EMS, then the mode is switched, the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saving you the deco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higher text modes (80x50, 132x25, 132x44) if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s on the screen.  The maximum is 484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s x 44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y farther, I want to make it clear that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for my system.  It requires 768K free XMS or EMS mem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seng Labs ET4000-type SVGA card (STB, Orchid ProII, Sig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ar, etc.) or an ATI VGA Wonder compatible card (it'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ively with Tseng ET4000, and only casually with VGA Wo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the 16-color modes poorly because I don't ca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SGIF and would like to run it on a sysem with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send me a $15 appreciation and I will port it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:]x    default Video mode (colon is optional)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 (no /v option given) is to use auto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mode that will show whole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 horizontal      vertical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        640             35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       640             480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    320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640             400             256 (AT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640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800             6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ext higher resolution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will fit in, ie 800x600 for 640x480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24x768 for 800x600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d|n]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ne   use background color specified in the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ecessarily color 0 from the color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gif view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find darkest color in colormap and use i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where n is a number.  Use color n in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.  n must be in the range [0-nn] 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less than the number of colors in the im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      will use color from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d   will use darkest col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0   will use color 0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if /b255 will use color 255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"path1;path2;..;path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rectories to look for gifs.  Does not assum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if /d.;c:\pix\people;c:\pix\places;c:\pix\things;..\mor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lect gifs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c:\pix;people, c:\pix\places, c:\pix\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\mo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don't wait for Keypress between pictures (auto slide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Wait time.  Sets pause time to 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u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turn to DOS after display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Leave picture on screen after exiting (don't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x|e]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X      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how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mark image fo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move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ove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move to top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move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f' followed by any char to move highlight to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that starts with tha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preview image (show image witout clearing slidesh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xt higher resolution default (starts with 640x48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make next lowere resol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YS (while viewin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   unselect image, ie. remove it from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reverse direction of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stop decoding/viewing and return t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