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GRPH.EXE  1.4 (C) Copyright 1992, DruId Software and Andrue C. Ca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RE NEW STUFF ADDED IN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KEYS CHANGED AL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IXED (now that i have a computer to work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 your wondering what this d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f you have a VGA or an EGA monitor it draws od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pir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 program long ago written on my Apple ][e that I resu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closet fo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the program just hit ESC  (the escap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KEYS:   (after the graph draws try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changes ALL functions to (sin,cos,tan) by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OWN       randomly changes between sin,cos, t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it again and it stays the s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randomizes colors of line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it again and solid colors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will randomly choose two 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W IMPORTAN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creates a slide show.  press th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 is drawn and the next time it ru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pick random numbers like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will automatically go to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having to hit the SPACE 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ext keys only work with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ARROW       increases time between slid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ARROW     decreases time between slid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increases the possible size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decreases the possible size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WER IMPORTAN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ROTATES FUNCTION 1 FROM sin TO cos TO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AS ABOVE BUT FOR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 SAME AS ABOVES BUT FOR FUN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I THINK YOU GOT THE IDEA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HELP SCREEN (INFO ON IMPORTAN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RE NEW THING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HOULD WORK WITH EGA MONITORS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NOW DETERMINES WHETHER YOU HAVE A VGA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AND ADJUST ACCORDINGLY... (I HOPE THIS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NT HAVE AN EGA MONITOR TO TEST ON S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DOESNT WORK ON YOUR MONITOR SO I CA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GRP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just enter two numbers and hit the ENTER ke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n the graph stops drawing you can look at it or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wo more numbers.   When the graph stops drawing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bove keys that will change to the desire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MPORTA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ressed this up a bit more than the first release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uff as indicated above but still want to ad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can think of more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you can contact me via thes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the sysop of OVER BOARD BBS (508)-790-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BOARD NEWS FLAS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BOARD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ose inter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OVER BOARD RETURN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THE OVER BOARD BB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1-(508)-790-323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24hrs, 2400bps, 8,N,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Home of: DruId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Running: Searchlight(tm) 2.15 BBS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ysop: Andrue C Carr    -     Member: N.S.A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essages - Doors - Files - No Fees - No Rati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doing my computer bbsing on SALT AIR BBS in Den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. you can reach me there via:  ANDRUE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PCBOARD system.  The number is:  1-508-385-34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taking donations of $2.00 plus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ut towards purchase of my next bbs computer if you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xchange some cash for this program. You can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 you want to:  Andrue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Tisbury, Ma 02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just use the program, if you like it I wont hunt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t paying anything for it.  You are, likewise,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to anyone you like via any mea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orrected a bugged if statement that wouldn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functions while the program randomly pick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other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hanged the important keys to other key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ook out the grey colors cuz i didn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ade the input the same for random continuous drawing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cept the same IMPORTANT KEYS as the regular p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