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would be the benefit of registering with me?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. It will allow you to enhance your existing scenery are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veillance Radar Approach with which you will have hours of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from the scenery file enclosed, my scenery are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detailed. Registering will give you access to these ar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new ones as they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create highly accurate scenery designs I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scenery objects of my own such as the Puma and Chin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opters and telephone poles and wires you see at RAF Odih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 am building a substantial library if scenery object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come available to those of you with the Scenery Enhanceme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I am developing the Approach patterns for medi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aircraft enabling you to land a 747 at night and through clou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 for example. (Thats got to be about as good as it gets...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will become available to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o how can you enhance your scenery with a Surveillance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. There are two way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)</w:t>
        <w:tab/>
        <w:t>If you already own the Scenery Enhancement Editor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ip you the required Tutorial file and it's Macr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lete documentation to enable you to config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any runway, in any scene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)</w:t>
        <w:tab/>
        <w:t>If you do not own the Scenery Enhancement Edit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me a disk with the scenery file (SC1) on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ructions as to which runway(s)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hanced and I will return the original file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hanced file, and the mode(s) prese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 can accept floppies in 3 1/2 up to 1.44M and 5 1/4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1.2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imply register with me fill out the form below and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 below along with a check for $5. This will get you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I have available and how to get it. This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on request or about every 6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a scenery area enhanced send me a floppy disk with the SC1,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enery file), on it. Enclose the form below and identify the runway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nhanced precisely. (Try adding a mode file (MOD) to the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ircraft sitting on the appropriate threshold. Even I can't g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 then). Also enclose a check for $5 per runway you wish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. You will also recieve information as to what other 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vailable, updatable on request or every 4-6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the fully configurable SRA Tutorial file, it'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 and the documentation send the form below and a check for $15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below. You will also receive information about my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also updatable about every six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REQUIRE THE SCENERY ENHANCEMENT EDITOR FOR THIS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A BUNCH OF PRETTY TEXT WHICH IS NO US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ENERY ENHANCEMEN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:</w:t>
        <w:tab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ty:</w:t>
        <w:tab/>
        <w:t>____________________ State:_______ Zip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are you registering for: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Simple registration: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Runway enhancement : _____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) Configurable SRA   :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f you are registering in this way please fill in sect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d you include mode files with the aircraft on the thresho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unway(s) you want enhanced?     Yes: ____  No: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is the name of the airfield to be enhanc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areful with the next answers they may interfere with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dio messages in the scene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frequency would you like for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IS: </w:t>
        <w:tab/>
        <w:tab/>
        <w:t>____________</w:t>
        <w:tab/>
        <w:t>APPROACH:</w:t>
        <w:tab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A CONTROLLER: ____________</w:t>
        <w:tab/>
        <w:t>TOWER:</w:t>
        <w:tab/>
        <w:tab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 IF YOU ENCLOSED MODE FILES YOU NEED GO NO FURTHER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at are the runway designations to be enhanced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way 1: _______    Runway 2: _______    Runway 3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way 4: _______    Runway 5: -------    Runway 6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s should be made payable to A. Mars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. Mars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9 S. Franklin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mbertvi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J, 0853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