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GAVU (c) Copr. 1989-90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,expressed or implied, including ,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defects in the diskette and documentation, and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In no event shall the authors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commercial damage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ful, you MUST register it; you will then b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releases of the VGACAD system see last section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distribute unmodified MVGAVU copies provided you charge $10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tribution, in lieu of recognized Users Group guidelines (e.g.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YA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VGAV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is a GIF and BLD/PLT (BLoaD and PaLleTte) viewer, GIF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integrated component of VGACAD v1.6 (and up).  MVGAV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, MENU-DRIVEN; unsupported and popular SVGA mod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ded.  MVGAVU has unsupported modes; 320x400x256 DOUBLES your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, while 360x480x256 almost TRIPLES (270%) it - giving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capability on generic VGA cards.  In addition, a VGA 640x400x1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seng 640x400x256 SVGA mode have been created.  MVGAVU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 that are larger (up to 2KBx2KBx256) than your viewing mo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picture w/out scrolling and/or posterizes in 16-color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 As a versatile slideshow, it determines the best viewing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IF - automatically, maximizing your card's capability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mal MCGA, EGA, VGA, or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requires a PS/2 or EGA/EEGA/MCGA/VGA/SVGA video card.  About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M is required, although it uses less than that.  The BRUN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module MUST be presen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ICTURES INTO MVG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accepts GIF and BLD/PLT files; at the start of the progra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IF or [B]LD file types or [Q]uit to exit. You can select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ving a highlighted bar (with arrow keys) and pressing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Spc&gt; allows changes the PATH, while &lt;Esc&gt; exits.  A *.BL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a corresponding *.PLT file or a error message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ictures are interpolated to your selected mode; SVGA GIF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00x256 to 1024x768x256) are interpolated to "fit to scree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larger tha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andard IBM and PS/2 modes are the safest.  When selecting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, check with your manual or manufacturer for the chip se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, Paradise, Video7, Trident, etc..) before selecting.  TECM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USE THE USER MODE SINCE IT USES NON-STANDARD VIDEO CALL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 (Medium-resolution VGA)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20x400x256 mode is the safest since it uses minimal VG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and is safely within tolerances of PS/2 monitor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the least "register-compatible" VGA card.  It ha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- double the vertical resolution of MCGA/VGA 320x200x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miga, Atari and MacII GIFs have this aspect ratio; viewing GI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closely replicates "what the originator saw".  When MVGAV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via Command-line this mode is the default since it is the sa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GA is not detected then MCGA 320x200x256 is used; if MCG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then EGA 640x350x16 mode (posterized if req.) is used; the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60x480x256 mode pushes generic VGA cards to its theoretical lim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he same vertical resolution of the SVGA 640x480x256 mod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opular SVGA format so far.  With 270% more resolution,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256 GIFs with more detail and less "jaggies".  If a GIF has a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width and larger screen height (e.g., 360x960x256 LESTER), MVGA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correct the aspect ratio and interpolat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fit to screen".  If the 360x480x256 mode fails, your car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-compatible" as it claims to be; use the 320x4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If the 320x400x256 mode fails, it is BIOS-COMPATIBLE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ode has been added - 640x400x16 (w/posterization if req.)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ose Amiga HAM 640x400x16 GIFs (e.g., ANDI, and BARBARA)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created; like the 360x480x256 mode, a "register-compatible"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or PS/2 Model 50(and up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t 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has hardcoded support for popular SVGA chipsets - Tseng (Orch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B,Genoa,Willow...), Paradise (Dell,AST,Compaq,Olivetti...), Video7 (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/VRAM, new Dell...), Trident (Logix, Maxon, Imtec...), Everex, AT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amp;T.  SVGA MODES ARE NOT VERIFIED; YOUR TOTAL VIDEO RAM AND C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YOUR CHOICES; CHECK YOUR MANUAL TO ENSURE THAT IT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640x400x256 Tseng SVGA was created since viewing your 320x200x256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, is much CLEARER due to 400% more resolution. Moreover, VG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6 (and up) uses "Virtual Screens" for cutting and pasting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s into SVGA GIFs - composite 320x200x256 screens look gre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Amiga, Atari and MacII GIFs use this aspect ratio mult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s close as possible to "what the originator sa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Jovian VIA scans (320x240x256 GIFs) in 640x480x256 or 800x600x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IFs have the same aspect ratio and have the same effect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x256 GIFs in the 640x4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/EEGA Us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your own modes specify the Screen Width, Screen Height, colors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256), Video Mode, and Chip type (9=BIOS).  Several *.CF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; copy a special video mode (e.g., 800x600x16 and 1024x768x1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.CFG and it will be invoked when you use the "X" option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RD'S MANUAL TO DETERMINE IF IT SUPPORTS IT!  To set a 256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ode, press "P"arameters.  Once edited, it is saved and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.  Type the video mode in decimal (e.g. 255) or hex (e.g. &amp;H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NTRIES *MUST* BE PRECEDED BY THE "&amp;H" CHARACATERS.  16-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 TO 800x600 EXCEPT EVEREX &amp; VIDEO7 MODES) MUST ALWAYS USE "9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) SINCE IT WILL TELL MVGAVU TO USE THE HARDCODED STANDAR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DES ABOVE 800x600 (e.g. 1024x768), YOU MUST USE CORRECT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TSENG, VIDEO7, TRIDENT, etc).  WHEN IN DOUBT, USE "9" (for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-673 users MUST use the "Everex" Chip type; EV-678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V678" Chip type.  Since TECMAR cards are Tseng-based but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modes, all its popular modes have been included as *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EEGA/VGA 16-Color Modes and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till a lot of GIFs in EGA 640x350x16 and VGA 640x480x16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have included them in MVGAVU.  If a GIF has more than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, 256) then the "best 16 of 64" EGA colors are selected/poste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ovel way of viewing of your 640x480x256 GIFs, view them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16 or 640x350x16 (posterized) - quite interest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ing Aspect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IFs have the same screen and image descriptors (e.g.CARMEN2)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GIFs result in distorted aspect ratios or require scrolling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(assuming you select a mode with matching aspect rat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5:6" aspect assumes originator was using a 320x200 or 640x40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(normally Amiga, Atari or MacII).  Selec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for optimum screen size and correct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:1" aspect assumes originator was using a "square" aspect rati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100 pixels on all sides of a sqaure, the square sh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QUARE on your monitor, not some rectangle.  320x240(Jovian VI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 (EEGA/MCGA/VGA/SVGA), 800x600 (EEGA/SVGA), and 1024x768 (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(should) have "square" aspect ratios.  Select this option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GIFs (e.g., SYLVIA.GIF, PAULINA.GIF, FMAID.GIF,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O USE THIS FEATURE YOU *MUST* HAVE A REGISTER-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AND MULTIFREQUENCY MONITOR. DEPENDING ON SOPHIST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MINOR ADJUSTMENTS TO VIDEO MODES MAY TOTALLY DISRUP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ING PROCESS, BE PREPARED TO PRESS THE "*" KEY TO RESET I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ARE UNFAVORABLY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ideo modes (e.g., 800x600 and 960x720) have distorted aspect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supposed to have 1:1 aspect ratios but isn't).  To corr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(1) compress the image vertically or horizontally or (2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on your monitor as if you were adjusting the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scanning controls of your monitor.  If you se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024x768x16, you will normally find that modes such as 960x72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 to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growing amateur interest in VIDEO GRAPHICS via 'GEN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cards (e.g., Jovian VIN, Willow VGA-TV).  By adjust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can control the aspect ratio and overall image siz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or video tape.  320x200 and 640x400 modes tend to send im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the total TV/Video image; centering may be requir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 or greater modes, the image may tend to be larger or dist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, image size and location adjustments may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'real' video images with your computer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 image is displayed, press "[A]djust Monitor.  The follow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ll be activated; this feature can be invoked in any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&gt;]  move image right               [ - ] compress horizont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-]  move image left                [ + ] decompress horizont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n]  move image down                [Ins] compress vert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  move image up                  [Del] decompress vertic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 * ] RESE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Esc]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CONTRAST &amp;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will emulate "color" and "picture" adjustments typic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ur TV.  If you view a non-posterized GIF or BLD/PLT pic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contrast and brightness through these "knobs".  "Pictur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"brightness".  "Color" saturation increases or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of chrominance (ie., color) vis-a-vis luminance (ie.,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).  Virtually all contrast and brightness adjustment (a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mulated through these "kno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NUMLOCK key is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or any other key (e.g., [return] or [spc]) will exit v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&gt;]  increase "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-]  decrease "picut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n]  increase color saturation      [*] re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]  decrease color saturation      [A] Adjust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GACAD v1.6 (and up) you can import the adjusted palet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picture by pressing [backspace] key.  When editing a SVGA GI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N (i.e., "virtual screen"); eNCODe that GIF and view it with MVGAV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palette, press [backspace] then exit to import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DJUSTMENTS ARE PERMANAN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RESIZED MVGA/SVGA GIFs OR MIGS (Multiple Image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'downsize' (squeeze) SVGA GIFs (e.g., 640x480x256)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GIFs (e.g., 320x200x256) to 320x400x256 or 360x480x256.  Dow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GIFs for fast-decoding or enlarge small GIFs for enhanc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th VGACAD or reduce odd SVGA GIFs (e.g., DGNLDY) 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modes (e.g., 640x400x256).  Simply view your GIF any SVGA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press the [tab] key.  MVGASCRN.RAW and MVGASCRN.PL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 for GIF conversion with VGAFIL or RAW2GIF.  Subsequen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se files; encode with VGAFIL or RAW2GIF (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*.ZIP or *.ARC files of VGACAP, VGACAD, EGA2VGA, SQZGIF or GIF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name immediately to preser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s are usually several 'overlayed' images (e.g, Jim Burton's Me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GIFs or FAIRY.GIF) which simulate animation.  MVGAVU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up) supports GIF MIGs.  Since MIGs tend to chang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see from what you see at the end of the GIF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nal rendered image rather than the first one for ed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or conversion to another image format or mode.  Simp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rendered image as you would a resized image (ie., using the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) and convert it with VGAFIL or RAW2GIF.  VGAFIL supports both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CX encoding to edit the image with any program that suppor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LIDESHOWS, COMMAND LINE VIEWING &amp; BATCH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67 GIFs can be viewed in a slideshow.  Press [S]h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[G]IF.  Move the cursor to select files and press [+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or [-] to unmark.  [D]elay adds pauses (to 60 secs.) between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]ideo mode will cycle through "Maximum Modes".  Press [S]how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show; press any key while the slideshow is running to sto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different "Maximum Modes" but USE ONLY SVGA "Maximum M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VIDEO CARD SUPPORTS!  Thereafter, MVGAVU selects opti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EEGA/SVGA slideshow mode will show ALL imag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creen/image dimensions or number of colors in tha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GA 640x350x16, ALL pictures are interpolated and posteriz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 Use this mode to see all your GIFs "posterized".  64KB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will output as EGA 640x350x4 grey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VGA 320x400x256, MCGA 320x200x256 and EGA 640x350x16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lected from; if you select this mode on an EGA or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MVGAVU will adjust accordingly.  If MVGA 360x480x256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assumes a "register-compatible" VGA card present and sel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nd MVGA 640x400x16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t SVGA 640x400x256, 640x480x256 and 800x600x256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VGA chipsets supported by MVGAVU.  THESE MODES ARE NOT VER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YOUR VIDEO CARD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VIEWING &amp; BATCH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can be used in a batch (*.BAT) file for presentations. 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de, only your picture is displayed and pressing any ke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b], [backspace], [A]djust Monitor and Color/Picture adjustmen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s display will end the program.  No menus or prompts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VGAVU [file] &lt;re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extension and optional path (e.g.,MVGAVU \gif\svga\z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searches for the first matching *.GIF then it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LD file which can be viewed only in MCGA 320x200x256 mod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tching *.PLT files in the same driv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GIFs are viewed with 360x480x256 as the "Maximum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scribed above) and will optimally select between MCGA 320x2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640x350x15 and MVGA 320x400x256 - and interpolate (or poster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; MVGAVU selects the 'bes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GIF images in SVGA modes, you will have to insert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ag" and specify your chipset.  The following SVGA modes/chip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NOT VERIFIED; CHOOSING THE WRONG CHIPSE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RESULTS AND WILL LIKELY SHOW GARBAGE IF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SOME 'NONAME' TRIDENT-CHIPSET CLONES HAVE A NASTY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N-STANDARD MODE SETTING AND/OR VIDEO MEMORY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CHIPSET      EXAMPLE OR 386 /W COMPATIBLE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    ATI (512KB)  Tatung,Altec,Gateway,TeleMart,TriSt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    C&amp;T          Data 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    triDent      Imtec,Logix,Maxon,Pris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    Everex EV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P    Paradise     AST,ARC,AT&amp;T,CompuAdd,Compaq,Dell,DEC,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CR,Olivetti,Tandy,Toshib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T    Tseng        STB,Sigma,Orchid,Willow,Genoa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N    tseNg 4000   new ST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V    Video7       new Dell,Video7 FW/V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aradise SVGA card and wanted to view "FAIRY.GIF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"\GIF\MIG" sub-directory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VGAVU -SP \GIF\MIG\FAIRY &lt;re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Video7 SVGA card and wanted to view "MERMAID.GIF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VGAVU -SV B:MERMAID &lt;re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a runtime module distributed under licenc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is program.  Place it with MVGAVU or any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has access to.  MVGAVU is a part of VGACAD (v1.6 and up)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MVGAVU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WHO WILL BE PROVIDED WITH A CORRESPONDING REGISTER.OV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REGISTERED USAGE.  REGISTRATION GRANTS A SPECIFIC PERSON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RIDICAL PERSON OR CORPORATE ENTITY) THE RIGHT TO 'USE' MVG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- converts 256 color GIF/PCX files to B&amp;W imag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printing on IBM/Epson printers. Several sizes. 8 pics/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/Double Pass printing. Preview in CGA/HGC/EGA/VGA/EEGA/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-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 - converts LARGE GIF/PCX pics (to 2KBx2KBx256) to severa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deo modes using "color averaging" to blend/smooth "jaggi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terpolation. Variable sizing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2VGA - converts GIFs (16 colors and below) or ANY VIEWABLE 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EGA/EEGA picture to 320x200x256; creates 256 new colors;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EGA - converts 256 color pictures to 16-color EGA. 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dithering.  Variable sizing/RGBICMY/contrast/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  EEGA support up to 1024x768.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- extensive paint/image processing program for VGA/MC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 GIFs up to 32KBx32KBx256 !!!); airbrushes, color and gr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- tiny TSR, captures MCGA/VGA/SVGA screens (from 320x2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256/16 and 800x600x256/16.  MCGA/VGA/SVGA required.  FA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s 800x600x256 screen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- VGACAP utility to convert .RAW screens to GIF or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BLD/PLT files to GIF.  Replaces BLD2GIF and RAW2GI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is required to configure VGACAP (v6.0 and up) for FAS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enhancing existing releases with increas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), we are developing VGACBT, a Computer-Based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NEQUIN for Advertising/Fashion Design 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ic n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(Shareware) concept.  Register you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the registration form a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thank John Bridges for releasing VGAKIT.AR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source code for 'bank switching' the Tseng, Paradise, Cir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, Everex, C&amp;T and VGA Wonder, Oak and Tseng 4000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or the now, popular 360x480x256 mode.  Also,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Mike Abrash for publishing source code (in Programmer's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320x400x256 mode.  Seminal variants have been develop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ir evolving work into MVGAVU.  We are grateful to Don Babc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BASM's GIF adaptations of Tom Pfau's Public Domain LZW sourc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W.ARC) for QB4 linking, which provided invaluable guid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ing QB4 memory allocation problems.  Thanks a meg - John, 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and T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