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GACAD v2.20 Registration Form      DATE TODAY: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Dr. Marvin Gozum              | [  ]  $27.95 BASIC REGIST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 Independence Place - #1105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6th and Locust Street         | [  ]  $15.00 HANDLING FOR OUTS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 |              OF USA/CANADA ORD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 | [  ]  $10.00 FOR 3.5" UPDAT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 |              (optional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============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TOTAL ENCLOS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============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re/How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    [  ] PS/2             Manufacturer/Model/CPU/Speed(Mhz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PC/XT/AT 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mory      [  ] 512 KB RA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640 KB RAM       Manufacturer/Model/RAM on Bo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     [  ] PS/2             Manufacturer/Model/Max. Resolu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or    [  ] NONE             Manufacturer/Model/(Serial or Bu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ointing    [  ] MOUSE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vice      [  ] Other -------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(PS/2)  Manufacturer/Model/RAM/Chips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 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SVGA (Other) ---&g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color Video Mode you want to see in future VGAC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or decimal cod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