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CAP v6.1 (c) Copr. 1987-90 Lawrence Gozum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distributed AS IS.  The authors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arranties ,expressed or implied, including ,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with respect to defects in the diskette and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granted herein,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he program license with respect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use or purpose.  In no event shall the auth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loss of profit or any other commercial damage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program for a 10 DAY TRIAL PERIOD.  Should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seful, you MUST register it; you will the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atest releases of the VGACAD system see last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reely distribute copies of unmodified VGACAP and charg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for distribution, in lieu of recognized Users Group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Asso. of Shareware Professionals or NY Amateur Computer Cl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VGACA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 is a resident utility that captures pictures in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/MCGA mode, any 640x480x256 SVGA mode or any 800x600x256 S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AST, Dell, Genoa, Orchid, Paradise, Sigma, Tseng, Video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x, C&amp;T, Oak) supported.  VGACAP will capture and "B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00x256 pictures; SVGA 640x480x256 and 800x600x256 pic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aved to *.RAW file files (ie., "RAW" pixel dum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VGAFI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IL is a conversion program for use in a batch file (*.BAT)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stand-alone program; RAW and BLD/PLT files are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800x600x256 screens, or 320x200x256 screens respectively.  VGAF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integrate directly with VGACAD v2.0 (and up)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D2GIF and RAW2GIF.  Moreover, VGAFIL converts and save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to 256-color BMP (Windows 3.0), PCX, GIF files or 16-col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VGAFIL is also a utility to customize and configure VGAC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dvantage of specific SVGA chipset hardcoding for FA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512KB of memory is required for VGAFIL, although it uses about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; it, also, requires that the BRUN41.exe runtime module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present path; this is explained later in this manual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VGA or MCGA adaptor (at least BIOS compatible) presen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monitor to use VGACAP.  VGACAP uses about 3KB of RAM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640x480x256 or 800x600x256 capture mode, you MUST have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VGA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, on default, is set for BIOS operations;  BIOS calls are 'gener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uld work with most, if not all, SVGA cards.   However, 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low.  By using the hardware configuration, VGACAP will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in 1-2 seconds compared to about 20-30 seconds for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(based on 28ms HD on 18 MHz 386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VGACAP for your specific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FIL -V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will guide you.  Simply select the letter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ideo card chipset.  Remember, when in doubt, retur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O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VGA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VGACAP before entering your painting/CAD or digitiz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.   Press &lt;ALT-F4&gt;, while viewing your picture in any paint/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the screen and palette will be saved in you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ectory.  If you are viewing your picture in MCGA/VGA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will be "Bsaved".  If you are NOT is MCGA/VGA 320x200x256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VGACAP will assume you are in an SVGA m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lt-F4&gt; is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run the program it will save your screen an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REEN00.BLD (.RAW) and SCREEN00.PLT respectively. 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SCREENxx.BLD (.RAW) or SCREENxx.PLT file, it will inc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higher number.  You can use your favorite memory mana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is TSR or reboot to release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viewing in 640x480x256 SVGA mode or 800x600x256 SVGA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SCREENxx.BLD file is changed to SCREENxx.RAW; the "Bload"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included and a "RAW" contiguous pixel dump is implemen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, you can easily design your own utilities to read and proc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W" pixel dumps; they are simple contiguous pixel dumps with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307,200 bytes (i.e., 640 x 480 = 307,200 pixels) for 640x480x256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480,000 bytes for 800x600x256 SVGA mode.  The *.PLT fil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  When in DOS or using a picture viewer (e.g., PICEM, VP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HOW) or application which requires a keypress to continu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ecessary to hit another key after hitting the 'HOTK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/CONVERTING SCREEN GRABS WITH VGA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 "VGAFIL &lt;ret&gt;", then you can select any filename by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bar (with the arrow keys) and pressing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Spc&gt; allows you to select a different PATH, while &lt;Esc&gt;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tching *.PLT file MUST exist or an error message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*.GIF or *.PCX file is created with the correspondin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PCX FILES WITH THE SAME NAME WILL BE OVERWRIT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fault, VGAFIL selects RAW/PLT files.  BLD/PLT file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"-B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FIL -B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fault, all captured screens are converted to GIF (87a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screens to 256-color PCX files, use the "-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FIL -P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screens to 256-color BMP files for Windows 3.0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W" option (uncompressed Windows 3.0 "Wallpap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FIL -W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N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IL can be used in batch (*.BAT) files for multipl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ype "VGAFIL [filename] " with no extension (path optiona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file you want to convert in your batch file;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f you want to convert a specific fil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 VGAFIL screen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-B screen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\capture\vga\screen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-B \capture\vga\screen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-P \capture\vga\screen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-W \capture\vga\screen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IL will automatically search for the RAW/PLT files or BLD/PL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s are found or matching *.PLT file is missing, t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ult; the matching PLT files MUST be in the same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faul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, MVGASCRN, NYBLSCRN, AND USERSCR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files are used by VGACAD, SQZGIF, GIFPUB, EGA2VGA, ...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tilities we may release).  When TEMP files ar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IL, you will be prompted to convert it.  It you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you will be presented with two options: 16-color en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cing 1:1 Aspect Ratio (these options will work ONLY for GIF fi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SCRN files are essentially similar to *.RAW files.  USERSC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reated with VGACAD (v2.0 and up) and SQZGIF (v2.1 and up)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have unusual screen sizes and have additional support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BLSCRN (a "nybble" is half a byte or 4 bits or 16 colors)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meaning for VGAFIL.  If VGAFIL detects this filena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converts the file in TRUE 16-color format;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COLOR MODE GRAB &amp;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640x480x16 and 800x600x16 screens can be captured I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is used.  Through the BIOS, your video c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e and execute the appropriate routine, albeit much s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color images will be saved as 256-color files with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 colors unused UNLESS you rename the captured files to NYBLSCRN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GIF encod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onfigure VGACAP (with VGAFIL to use BI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Load VGACAP (by "running"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View your 16-color image in VGA 640x480x16 or SVGA 800x600x1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Grab it (press alt-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Rename captured files to NYBLSC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, nename SCREEN00.* NYBLSCRN.*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un VGAFIL and convert to GIF (ie., with NO OPTION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ing the "-P" or "-W" option will encode a 16-color .PC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MP file BUT it will be encoded and viewable as a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with 240 colors unused (ie., you can still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6-color PCX or BMP file, BUT only in 256-color m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-color PCX compression of 16-color images is VERY poor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esigned that way).  It would be better to encode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files with VGAFIL then use another program (eg., VPI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he 16-color GIF to a 16-color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INED VGAC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41.exe is a runtime module distributed under licence with Microso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distributed and used ONLY in connection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lace it in any drive/directory as long as your PATH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  VGACAD v2.0 and up integrates VGAFIL into its 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; it is actually a module of VGACAD (v2.0 and up)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 of using the BRUN41.exe is an integrated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nd "sub-programs".  New releases will be modifi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hained environment", with VGACAD as the integrator.  Only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RUN41.ex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VGA SCREEN GRABS IN VGACAD (v1.6 and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pture a 640x480x256 or 800x600x256 screen for direct ed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D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from the VSCRN Menu, create a blank 640x480 or 800x600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(whichever corresponds to captured scre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exit VGACAD and DO NOT DELETE the TEMP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overwrite TEMP.RAW and TEMP.PLT with the selected SCREENxx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CREENxx.PLT files; for example, at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OPY screen00.* temp.*"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run VGACAD and load TEMP.PLT at the Files 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click the VSCRN box; at the VSCRN Menu, click iSCR vDSK then 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e the captured 640x480x256 or 800x600x256 image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VGACAP IS BASED ON 'PERSONAL USAGE'.  CORPO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AL USERS *MUST* REGISTER ALL COPIES USED O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; A SPECIFIC PERSON (NAME) MUST BE EXPLICITLY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NT WHO WILL BE PROVIDED WITH A CORRESPONDING REGISTER.OV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REGISTERED USAGE.  REGISTRATION GRANTS A SPECIFIC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A JURIDICAL PERSON OR CORPORATE ENTITY) THE RIGHT TO '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 OR VGA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THOUGH WE WILL TRY TO RESPOND TO YOUR REGISTRATION IN 2-3 WEEK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EASE ALLOW UP TO 4-6 WEEKS DELAY TO PROCESS YOUR REGISTRA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oken of our appreciation (i.e., to registered users),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the latest version of the VGACAD system;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do not require 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 - converts 256 color GIF/PCX files to B&amp;W image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ing (DTP) as .PCX (Ventura, First Publisher, Publis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brush, WP, Pagemaker).  Variable sizing/contrast/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printing on IBM/Epson printers. Several sizes. 8 pics/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/Double Pass printing. Preview in CGA/HGC/EGA/VGA/EEGA/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gram-equalization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BIT - converts B&amp;W PCX files (e.g., scanner output to 32KBx32KB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ey shades for VGACAD image processing, GIFPUB redith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, or VGA2EGA conversion - it edits those "scan line jit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modes in MCGA/VGA/SVGA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GIF/EGA2VGA - converts LARGE GIF/PCX pics (to 2KBx2KBx256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izes and video modes using "color averaging" to blend/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aggies" or fast interpolation.  Variable sizing.  Also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 (16 colors and below) and creates up to 256 new colors;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GIFPUB, GIFDOT, VGACAD, MVGAVU, VGA2CGA or VGA2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2CGA - converts 256 color GIFs to CGA!  See "405" colo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pported 160x100x16 CGA mode.  CGA/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2GIF - converts .MAC ("readmac") pictures to 5-16 grey sha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nd saves to .GIF or BLD/PLT file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HEX (formerly VGA2EGA) - converts 256-color pictures to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or VGA .  Error-distributed dithering.  User support to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sizing/RGBICMY/contrast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- EGA/MCGA/EEGA/VGA/SVGA viewer for GIF and BLD/PL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 slideshows - picks best mode.  320x400x256, 360x480x25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00x16 modes on regular VGA.  EGA posterization.  EEG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  Auto-sizing.  Contrast/Brightness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D - extensive paint/image processing program for VGA/MC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dit GIFs up to 32KBx32KBx256 !!!); airbrushes, color and gre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functions (smoothing, noise removal, shading,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tching, edge detection, ...), splines, Cut&amp;Paste, variable s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-color gradient/pattern fills, MORE !  Full screen SuperVGA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age processing function to 1024x768x256.   360x480x256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X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de from enhancing existing releases with increase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expanded memory, virtual screen, SVGA functions,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), we are developing VGACBT, a Computer-Based Trai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NEQUIN for Advertising/Fashion Design or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stic n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maverick authors like us and we will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like nothing seen commercially - otherwise they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E" from lack of support !  Compare the cost/benefit ratio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roducts with commercial products.  You, and you alone,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will be worthwhile to continue developing. 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Supported (Shareware) concept.  Register you Sharewar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the registration form and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able in US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.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Independence Place #1105, 6th &amp; Lo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nterchange Format and GIF are trademark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puServe Inc.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