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ing Ic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test of what VB2 can do.  I wanted to see if I c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con similar to the one I saw for one of those expens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real purpose other that looking pretty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so that other VB programmers can see how I did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, please feel free to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into the Public Domain and renounce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source code may be included in your application. 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something about where you got this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implied, expresssed, or otherwise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I am sorry.  It wasn't designed to do any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lace VBRUN200.DLL in your path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 have included a copy.  VBRUN200.DLL is copyrighted by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hareware distributors: 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reasonable copying fee.  This fee is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me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g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292-5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 Debd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ountain, GA 30083-1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