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Association of Certified Computer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TER &amp; STATEMENT OF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 National   Association   of   Certified Computer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ACCP)  is dedicated to   allowing   for   uniform   test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ification  of  professionals  in  various facets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lso believe that  a person should receive credit for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red  through experience as well as formal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NACCP   allows  consumers  a   means  of evaluating  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 and  is dedicated to establishing  a uniform c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hics  and standards  within the  computer industr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CCP Q&amp;A HO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CCP  Q&amp;A  Hot Line  allows all  members  access 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 where they may leave  questions  on specific  probl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encountered, leave tips for others or le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for  Advisory  Board  Members  in  any  of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ion  tests are  open to  members as well  as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professionals or non-professionals who are see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ing  fee for any test  is $25 for members  and $7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members.  Tests are processed through the NACCP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rough an alternative mail method.  (Contact NACCP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 receive our monthly news  letter and free  acces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lletin board Question &amp;  Answer Hot Line which includes for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ACCP Advisory Board members on each of the areas of cer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ion off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IFICATION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rtification is either currently  offered 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on be made  available 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PC COMPUTER REPAIR           SPEECH SYNTHESIS DESIG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WORDPERFECT APPLICATION      DESKTOP PUBLISHING PRACT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LOTUS 123 APPLICATION        DESKTOP PUBLISH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DbASE APPLICATION            COMPUTER ANIMATION PRACT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/ WINDOWS APPLICATION          COMPUTER ANIMATION DESIG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SUPPORT                VIRUS   PROTECTION  AND   DATA 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23 SUPPORT                  CERTIFIED   SALES  NEEDS 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SUPPORT                      CERTIFIED LAN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/ WINDOWS SUPPORT              CERTIFIED INDEPENDENT COMPUTER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I DESIGN AND SUP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these or other areas of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ll our NACCP office voice line at (615) 847-1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MAY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hip  is open to  any person who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ociation's concern for a furth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thics  and  standards  within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ustry  and   recognizes  the benefit 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of  certification for computer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s are design to allow for a testing of an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expertise in a given area.  No test is mea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diagnosis of each person's skills.  The tests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level of PRACTICAL knowledge and are not meant to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deeply into a subject nor are they meant to just sk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CERTIFICATION MEAN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CP Certification is recognized  by many employers and gives 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 of evaluating  current  employees for  raises  as well  a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nts for positions requiring comput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dependent professional certification by the NACCP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s and the general  public can be assured of  your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rea of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general  public   and  employers  alike  are  becoming   wa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who profess  to possess skills  in computer related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any of the general public  do not feel comfortable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 of  computers  they  appreciate  a  means of  evalu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pective employee, or vendor of services,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s are designed to evaluate a person's general knowle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area  and  are   designed  by  some  of  the   nations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n their  fields.   Though the tests  are not easy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 seem to agree  that they are  not difficult for  one wh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e particular area of computer skill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you are  listed  with the  NACCP as  being  certifi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(s) of expertise and  are then included on any lists  of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which are sent in response to inquiries in  you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you receive an  8 1/2 by 11  Certificate suitable for 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can proudly display at  your place of busines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d to you within 14 days of complet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,  you may receive an  invitation to participate  as an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 Sysop in the Forum(s) covering your area of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the NACCP are looking forward to adding your name to 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ed Computer Professionals who are qualified to serv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ofessional and responsi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KING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ake a test need only log on to the NACCP Regional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 Board and request the testing section.  T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ered on line and results, along with certif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are then mailed to you within 7 to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receive a call verifying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isory Board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CCP Advisory Board forums are strictly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be an NACCP member to participat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btain access to a forum enter the Message area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present you with a list of currently active for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give you the option of Joining a forum or returning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base.  Remember you may leave a question or a comment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ers are encouraged to assist in answering questions pos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CCP members, Advisory Board and Executive Boar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content of any messages on the Q&amp;A Hot Lin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y warrent the accuracy of any information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National   Association   of   Certified Computer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CCP)  advisory board consists of professionals in the computer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been recognised by the Executive Board to poses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ledge and expertise to maintain a seat on the advisory bo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CP.  Each Advisory Board member is accessable through the Q&amp;A H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eaving a message in their Forum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ory Board members are not paid by the association and s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ered by the Executive Board.  A complete Vita and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ility for speaking engagements is available in each advi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&amp;A Forum.  The NACCP is not responsible for mis-information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Members, Members or Non-me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