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Association of Certified Computer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looking for HUBs and Nodes in many areas for NAC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just concluded an agreement with a major modem manufactu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NAC-NET promotional offer with all their modems.  This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toward those who are new to modeming.  We now nee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UBs and Nodes throughout the United States and Canad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be a part of this promotion to introduce E-Mail and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eneral public read the enclosed information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n't miss the new radio talk show "Computer Talk" with Mac Mc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m Gray.  Check your local talk radio stations or by direct sat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feed on Spacenet III, Channel 21, 6.2 Wide Band Audio, 7:0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6:00 PM Central, 5:00 PM Mountian and 4:00 PM Pacific.  Each week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m have a guest from the computer industry and take your v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nd worst in customer support for the week.  There are give a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ips.  "Computer Talk" is sponsored in part by the NA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C-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-NET is the message base of the NACCP (National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ified Computer Professionals) and is dedicated to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exchange of information and ideas among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P and the general public.  NAC-NET is a FREE service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P members and includes a number of computer industry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as well as other Forums which have proved popular with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urrently a member of the NACCP it is eas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r National Headquarters Information Servic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847-8999 (12/24/96/14400 baud) or @fido 1:116/63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CCP" or fill out the enclosed form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eeking Sysops at this time who wish to establish NACCP/NAC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al Hubs and Nodes.  However, you are required to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on the NACCP nodes which will allow only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ACCP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, for the first 30 days our central Hub will c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ssage exchange each night for those with front end ma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re is no additional phone expenses involved for normal Hu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will be required to call their respective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operating an NACCP Hub or No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unted NACCP Membership ($1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y level Commercial, Professional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NACCP National BBS Logon Time and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NACCP News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ly call (615) 847-1225 voice and ask for Kim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-NET National Coordinator, in order to be pre-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may fill out the enclosed NAC-NET.APP, using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, you may then upload the application pack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P National or send it as a file or a message to @Fido 1:116/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"Members Only"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MAY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 is open to  any person who shares the associ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 for a furthering of ethics  and  standards  with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dustry  and   recognizes  the benefit  of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ertification for computer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of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Membership:  ($100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    As a Commercial Member of the NACCP a store o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the right to use and display the NACCP logo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vertising.  Logo cuts, door stickers and s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e/store signage is provided.  Commerci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lso sponsor state and regional seminars,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classes and function as testing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als        A commercial member is also listed as a local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al or international providor of thei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s and/or products in the NACCP dat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al to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s         Free classified advertising on the NACCP NET (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ified Ad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Membership:  ($50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als        Professional Membership entitals an professiona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with the NACCP as a providor of su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skills for hire as they are certified i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for referal inquiries in their local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ally, or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    Also, Professional Members who are indepentant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use the NACCP Logo in their advertising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s         Professional Members may also list in out Help Want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vices for hire section of the NACCP Net (National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 Membership:  ($35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sociate (as well as all other member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ccess          Participate in the NACCP NET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Letter             Receive our monthly news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              Participate in certificatio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ing edu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ysops are the backbone of the NACCP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ceive a Professional Membership in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scount rate ($10 per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ne Month Trial Membership for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current user base is offered a FREE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Membership in the NACCP.  After that time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membership in the NACCP is for them,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membership is only $25 (thats around $2 per month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ll year.  You do not have to collect any mone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ponsibility as Sysop is to insure that on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Professional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r current user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BBS users may register for access to the NA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by making one phone call to our National Board and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short questionair.  We will send you a list daily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You simply need update their security leve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P Member on your system or you may per register your user b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will be offered a special 6 mo. membership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ecurity Level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dditional security levels requi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One for NACCP Member Access, one for FREE Trial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higher level for Advisory Board / Net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ransfer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NACCP will call Hub systems with front end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ssage transfers.  After 30 days we will have you call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for mail. In order to compensate sysops for the cost o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e offer a cost of operation reenbursment plan to all H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ub Sysop you receive 10% of all membership du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to help offset costs PLUS quarterly receive 10%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cessing fees from members on your board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expenses. You also receive 5% of membership and 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rom your nodes.  Nodes receive 5%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NACCP National HQ (615) 847-8999 to apply today 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NAC-NET.APP as a file or a message to @Fido 1:116/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