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C Product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any 800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November 1992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mpanying dBASE III+ compatible database file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names and toll-free telephone numbers for producers of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software, publications, etc.  Those who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seful, and register it, will receiv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all known product producers (14,282 as of to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ducts they produce (currently 37,578)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ntains toll and toll free numbers, addresses, 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and FAX numbers, if they exist.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a search engine to let you rapidly locate a vend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or even perform free-text searches across comp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s an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you expect to pay for a 12MB database that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? CD-ROM products are $1000 or more, and don't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ies we do. They are also pretty sticky about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are new, and want your business, we are off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tricted site license for your company for $25. Send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registration and subscription order form, or call 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ice telephone only) (301) 924-3594 with a credit card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ship you your copy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regarding EMS's professional sharewar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-2-3, AutoCAD, ASM, C, C++, DBASE (dBASE &amp; Compilers), 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pplications, DOS Utilities, DTP/Ventura, Chi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 Education, Games, Hardware Demo, Home PC Applications, Jo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, Novell Netware, ObjectVision, OS/2, Small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Fonts, Turbo Pascal, Paradox, Turbo Pascal, Visual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, Windows 3.X, WordPerfect, our database of 37,578 PC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14,282 companies that make them, and our CD-ROM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LL of the above, contact EM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05 Buckhurst Ct.; Olney, MD 20832;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telephone: (301) 924-3594, FAX: (301) 963-27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eengelmann@worldbank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ustomers may contact: France (16)1-34194308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(0611)9570986, United Kingdom (0763) 24411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ia/Eastern Europe 43-1-5874600-0, Sweden 031-200025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sia 03-2742768, Jordan (962)6-649120, Kuwait (965)5643-4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zil (011)2886898, Australia (03)532-8719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 (09)521-43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make any corrections or addition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send them in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ker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Ferr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well, NJ 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X: 609-582-9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