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3---NASCAR WINSTON CU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DAY     EVENT                        LOCATION            SANC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 7      BUSCH CLASH                  DAYTONA BEACH, FL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1      TWIN 125s                    DAYTONA BEACH, FL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4      DAYTONA 500 BY STP           DAYTONA BEACH, FL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0      GOODWRENCH 500               ROCKINGHAM, NC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 7      PONTIAC 400                  RICHMOND, VA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4      ATLANTA 500                  HAMPTON, GA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8      TRANSOUTH 500                DARLINGTON, SC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 4      FOOD CITY 500                BRISTOL, TN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8      FIRST UNION 400              NORTH WILKESBORO, NC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5      HANES 500                    MARTINSVILLE, VA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2      WINSTON 500                  TALLADEGA, AL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      SAVE MARK 300K               SEARS POINT, CA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2      WINSTON OPEN                 CONCORD, NC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2      WINSTON INVITATIONAL         CONCORD, NC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0      COCA-COLA 600                CONCORD, NC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 6      DOVER 500                    DOVER, DE  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3      POCONO 500                   POCONO, PA 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0      MICHIGAN 400                 BROOKLYN, MI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 3      PEPSI FIRECRACKER 400        DAYTONA BEACH, FL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1      NEW HAMPSHIRE 500            LOUDEN, NH 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8      CHAMPION 500                 POCONO, PA 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5      DIEHARD 500                  TALLADEGA, AL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 8      THE GLEN                     WATKINS GLEN, NY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5      CHAMPION 400                 BROOKLYN, MI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8      VOLUNTEER 500                BRISTOL, TN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 5      SOUTHERN 500                 DARLINGTON, SC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      RICHMOND 400                 RICHMOND, VA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9      PEAK 500                     DOVER, DE  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6      GOODYS 500                   MARTINSVILLE, VA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 3      HOLLY FARMS 400              NORTH WILKESBORO, NC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0      MELLO YELLO 500              CONCORD, NC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4      AC DELCO 500                 ROCKINGHAM, NC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31      PYROIL 500K                  PHOENIX, AZ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4      HOOTERS 500                  HAMPTON, GA           NASCAR  W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 is tentative and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