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CHAT Magazine In Color (9/92)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CHAT Magazine (September 1992) --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vely, new electronic 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views, BBS Index, More -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CHAT Magazine (September 1992) --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vely, new electronic 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monochrome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views, BBS Index an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Ads -- Over 150 pages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issue and look for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