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  </w:t>
      </w:r>
      <w:r>
        <w:rPr/>
        <w:t>ALLDEN02.ZIP  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</w:t>
      </w:r>
      <w:r>
        <w:rPr/>
        <w:t>LAWSON.CFG - Configuration Fil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</w:t>
      </w:r>
      <w:r>
        <w:rPr/>
        <w:t>ALLDEN.ASC - WC@ BBS Display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</w:t>
      </w:r>
      <w:r>
        <w:rPr/>
        <w:t>ALLDEN.DOC - Sysop Document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</w:t>
      </w:r>
      <w:r>
        <w:rPr/>
        <w:t>ALLDEN.TXT - User Documentatio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All Denominations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l Denominations  Network is  designed to  serve the Christian 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erence structure is adapted from the Dewey Decimal System.  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s, and materials are placed in one of  ten major categorie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 message  areas are  used for  related topics  until traffic  warr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 to the use of  sub-topics.   Additional message areas  are ad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, up to a total of 100.  Further detail is provided by th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x Tier distribution system is employed,  to minimize  phone loads 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nts:  Host, National, Regional, State, County, Node.  Formation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node up,  developing hubs only as necessary  for enhanced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s are selected from among qualified participating nodes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u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ding is by User Defined Subscription Fees.  Participants at every leve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d to contribute appropriately as they are able to offset the exp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vide for development of the network: Users to nodes, nodes to hubs,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to hub level.   However, no participant is to  be excluded for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from the fullest possible invol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oli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policy statements are issued as needed.  Standard echoing protoc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are to be followed in the spirit of Love at every point.  We 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ur Master consolidated all Divine Declarations into One Law:  Love.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wer of the Holy Spirit,  we apply that law  to our networking prac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ocumentation Up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will be updated as necessary, in PNTKIT##.ZIP   A Node Li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veloped as sysops elect to participate i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ference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conferences are presently open for ech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0  All Denomination Admn Conf ......... All participating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10  Natural Theology ................... Beliefs Formed By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20  Bible ....................................... Holy Scrip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30  Doctrinal Theology ............. Beliefs Formed By Rev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40  Moral/Devotional Theology ............ Worship and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0  Local Church/Rel Orders ............ Pastoral, Organiz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60  Social/Ecclesiastical ................. Institutional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70  Church History ...................... Development Of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80  Denominations and Sects .............. Groups Within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90  Comparative Religion ................ Non Christian Relig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commend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If possible, reserve conferences 200 -299 for the All Denom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Establish conferences according to present list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Conference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Type ....................................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 Conf Msg ....................................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 Lines Per Message ............................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k Valid Name ...................................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oggles Set .................................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options as desired (none is easier to maint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rea access ......................... as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Set Conference Paths As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Security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Assign Conf 200 to Sysop acces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Assign other conferences at least one level beyond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Edit LAWSON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SYSTEM = Wildca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WORK   = Path For TNe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 QWKDIR = Path Where QWK Packets Are Downloa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 REPDIR = Path Where REP Packets Are Uploa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 PRIVNAME = Your Sysop Nam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  IMPORTTAG =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  HUBNUM = Corresponding Conference at each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.  Additional editing as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 Store in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Sign On To Laws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502-821-0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Use BBS Name (ie Heathcliff's BBS - please let BBS be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 Create Unique Password (and write it down someplace please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 Leave message to Sysop for [almost] immediat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 Call back after while to configure Tomca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200-NET security level will only permit All DenomiNe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Select Conf 200, plus others (all ten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 Download QWK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 Process QWK packet with 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Double Check WCNODEID Setting - See TNE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Import Messages - See TNE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 Jump in there and make some good, interes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Participate in administrativ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Engage other participants in meaningful conver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 Encourage user invol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 Process REP packet with 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Export Messages - See TNE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Call Lawson BBS to Upload REP and Download new QWK pack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cket Switching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s may switch packets as often or seldom as they choose.  Keep in m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ew nodes will have pretty light packets, since this network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.  Balance waiting so as not to waste a phone call with hurrying s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conference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vi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enomiNet is founded  in response  to the  Excellent  Love of  Christ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here an opportunity to communicate Saving Grace and the Power of the H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 in yet another dimension of Creation.  A firm, yet flexible stru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lace for the orderly transaction of spiritual matters.   The compreh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 of DenomiNet is  expected  to  lend itself to an  exceptional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erance for a  wide variety of opinion,  within the framework  of our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zenship in the Heavenly Realm.   You are cordially invited to particip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d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 art worthy, O Lord, to receive glory and honour and power:  for thou h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ll things, and for thy pleasure they are and were created.    RV 4: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 </w:t>
      </w:r>
      <w:r>
        <w:rPr/>
        <w:t>Hymn 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Come, O Thou Traveler unknown,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Whom still I hold, but cannot see;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My company before is gone,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And I am left alone with thee;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With thee all night I mean to stay,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And wrestle till the break of day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'Tis Love! 'tis Love! thou diedst for me!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I hear thy whisper in my heart;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The morning breaks, the shadows flee;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Pure, universal love thou art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To me, to all, thy mercies move;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Thy nature and thy name is Love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 </w:t>
      </w:r>
      <w:r>
        <w:rPr/>
        <w:t>Charles Wesley, 1707-1788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EOF 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