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This information is a copy of a Bulletin that appears on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The LAW OFFICE 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Atlanta, G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404-998-122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24 hours/da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2400 baud (8,N,1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It's Not Just for Lawyers, Everyone Welcome!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lletin # 5  �  Georgia's Tax Amnesty Program (O.C.G.A. 48-16-1 et.seq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everal callers have recently inquired about the Georgia Tax Amnes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.  Rather than continuing to answer these questions individuall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've decided to write a brief bulletin for all to read....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 1992 the Georgia General Assembly passed the Georgia Tax Amnes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Act, which allows individuals and businesses with unpaid ta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lls, underreported income, or returns not filed an opportunity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 without penalty or criminal prosecution.  The Tax Amnesty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gan on October 1, 1992 and will end December 5, 1992.  The Act provi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the waiving of penalties assessed for outstanding liabilitie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xable periods or transactions occurring on or before December 31, 199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the period which amnesty is requested, the state is required to wa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iminal and all civil penalties.  After December 5, 1992, any unpai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ciencies may be subject to a 50% collection fee and stiffer penalti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have any questions regarding the Georgia Tax Amnesty Program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call the Georgia Tax Amnesty Program at 656-4675 in the Metr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or 1-800-578-4675 outside of the metro area. Or leave me a [M]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 [C]omment at the MAIN MENU and I'll get back with you as soon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sible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End of Bulletin 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 Keener, Esq. &amp;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 Off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-998-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 Baud (8,N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